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eastAsia="SimSun;宋体" w:cs="font357;Times New Roman"/>
          <w:kern w:val="2"/>
          <w:sz w:val="40"/>
          <w:szCs w:val="40"/>
          <w:lang w:eastAsia="ar-SA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ar-SA"/>
        </w:rPr>
        <w:t xml:space="preserve">Egz.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72415</wp:posOffset>
            </wp:positionH>
            <wp:positionV relativeFrom="margin">
              <wp:posOffset>-567055</wp:posOffset>
            </wp:positionV>
            <wp:extent cx="2674620" cy="753745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194945</wp:posOffset>
            </wp:positionH>
            <wp:positionV relativeFrom="margin">
              <wp:posOffset>-767715</wp:posOffset>
            </wp:positionV>
            <wp:extent cx="7753350" cy="112458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kern w:val="2"/>
          <w:sz w:val="32"/>
          <w:szCs w:val="32"/>
          <w:lang w:eastAsia="ar-SA"/>
        </w:rPr>
        <w:t>5</w:t>
      </w:r>
      <w:r>
        <w:rPr>
          <w:rFonts w:eastAsia="SimSun;宋体" w:cs="Arial" w:ascii="Arial" w:hAnsi="Arial"/>
          <w:b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  <w:t xml:space="preserve">Opracowanie branżowe:     </w:t>
      </w: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PRZEPUSTY</w:t>
      </w:r>
    </w:p>
    <w:p>
      <w:pPr>
        <w:pStyle w:val="Normal"/>
        <w:suppressAutoHyphens w:val="true"/>
        <w:ind w:left="2410" w:hanging="2410"/>
        <w:rPr>
          <w:rFonts w:ascii="Arial Black" w:hAnsi="Arial Black" w:eastAsia="SimSun;宋体" w:cs="Aharoni"/>
          <w:b/>
          <w:b/>
          <w:kern w:val="2"/>
          <w:sz w:val="40"/>
          <w:szCs w:val="40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  <w:t xml:space="preserve">Rodzaj opracowania:       </w:t>
      </w:r>
      <w:r>
        <w:rPr>
          <w:rFonts w:eastAsia="SimSun;宋体" w:cs="Aharoni" w:ascii="Arial Black" w:hAnsi="Arial Black"/>
          <w:b/>
          <w:kern w:val="2"/>
          <w:sz w:val="36"/>
          <w:szCs w:val="36"/>
          <w:lang w:eastAsia="ar-SA"/>
        </w:rPr>
        <w:t>PROJEKT  WYKONAWCZY</w:t>
      </w:r>
      <w:r>
        <w:rPr>
          <w:rFonts w:eastAsia="SimSun;宋体" w:cs="Aharoni" w:ascii="Arial Black" w:hAnsi="Arial Black"/>
          <w:b/>
          <w:kern w:val="2"/>
          <w:sz w:val="40"/>
          <w:szCs w:val="40"/>
          <w:lang w:eastAsia="ar-SA"/>
        </w:rPr>
        <w:t xml:space="preserve"> </w:t>
      </w:r>
    </w:p>
    <w:p>
      <w:pPr>
        <w:pStyle w:val="Normal"/>
        <w:suppressAutoHyphens w:val="true"/>
        <w:ind w:left="2410" w:hanging="2410"/>
        <w:jc w:val="center"/>
        <w:rPr>
          <w:rFonts w:ascii="Arial Black" w:hAnsi="Arial Black" w:eastAsia="SimSun;宋体" w:cs="Aharoni"/>
          <w:b/>
          <w:b/>
          <w:kern w:val="2"/>
          <w:sz w:val="32"/>
          <w:szCs w:val="32"/>
          <w:lang w:eastAsia="ar-SA"/>
        </w:rPr>
      </w:pPr>
      <w:r>
        <w:rPr>
          <w:rFonts w:eastAsia="SimSun;宋体" w:cs="Aharoni" w:ascii="Arial Black" w:hAnsi="Arial Black"/>
          <w:b/>
          <w:kern w:val="2"/>
          <w:sz w:val="32"/>
          <w:szCs w:val="32"/>
          <w:lang w:eastAsia="ar-SA"/>
        </w:rPr>
        <w:t>ETAP II</w:t>
      </w:r>
    </w:p>
    <w:p>
      <w:pPr>
        <w:pStyle w:val="Normal"/>
        <w:suppressAutoHyphens w:val="true"/>
        <w:ind w:left="2410" w:hanging="2410"/>
        <w:jc w:val="center"/>
        <w:rPr>
          <w:rFonts w:ascii="Arial Black" w:hAnsi="Arial Black" w:eastAsia="SimSun;宋体" w:cs="Aharoni"/>
          <w:b/>
          <w:b/>
          <w:kern w:val="2"/>
          <w:sz w:val="32"/>
          <w:szCs w:val="32"/>
          <w:lang w:eastAsia="ar-SA"/>
        </w:rPr>
      </w:pPr>
      <w:r>
        <w:rPr>
          <w:rFonts w:cs="Arial" w:ascii="Arial Black" w:hAnsi="Arial Black"/>
          <w:b/>
          <w:sz w:val="32"/>
        </w:rPr>
        <w:t>KM 1+041,22 –</w:t>
      </w:r>
      <w:r>
        <w:rPr>
          <w:rFonts w:cs="Aharoni" w:ascii="Arial Black" w:hAnsi="Arial Black"/>
          <w:b/>
          <w:sz w:val="56"/>
          <w:szCs w:val="40"/>
        </w:rPr>
        <w:t xml:space="preserve"> </w:t>
      </w:r>
      <w:r>
        <w:rPr>
          <w:rFonts w:cs="Aharoni" w:ascii="Arial Black" w:hAnsi="Arial Black"/>
          <w:b/>
          <w:sz w:val="32"/>
          <w:szCs w:val="40"/>
        </w:rPr>
        <w:t xml:space="preserve">4+055,15 </w:t>
      </w:r>
      <w:r>
        <w:rPr>
          <w:rFonts w:cs="Arial" w:ascii="Arial" w:hAnsi="Arial"/>
          <w:b/>
          <w:sz w:val="44"/>
          <w:szCs w:val="44"/>
        </w:rPr>
        <w:t xml:space="preserve">     </w:t>
      </w:r>
    </w:p>
    <w:p>
      <w:pPr>
        <w:pStyle w:val="Normal"/>
        <w:suppressAutoHyphens w:val="true"/>
        <w:spacing w:lineRule="auto" w:line="276"/>
        <w:ind w:left="3540" w:hanging="3540"/>
        <w:rPr/>
      </w:pPr>
      <w:r>
        <w:rPr>
          <w:rFonts w:eastAsia="Arial" w:cs="Arial" w:ascii="Arial" w:hAnsi="Arial"/>
          <w:b/>
          <w:kern w:val="2"/>
          <w:sz w:val="44"/>
          <w:szCs w:val="44"/>
          <w:lang w:eastAsia="ar-SA"/>
        </w:rPr>
        <w:t xml:space="preserve">     </w:t>
      </w:r>
      <w:r>
        <w:rPr>
          <w:rFonts w:eastAsia="SimSun;宋体" w:cs="Arial" w:ascii="Arial" w:hAnsi="Arial"/>
          <w:b/>
          <w:kern w:val="2"/>
          <w:lang w:eastAsia="ar-SA"/>
        </w:rPr>
        <w:t xml:space="preserve">Wspólny Słownik Zamówień Publicznych:           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uppressAutoHyphens w:val="true"/>
        <w:ind w:left="2880" w:hanging="2880"/>
        <w:rPr>
          <w:rFonts w:ascii="Arial" w:hAnsi="Arial" w:eastAsia="SimSun;宋体" w:cs="Arial"/>
          <w:b/>
          <w:b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kern w:val="2"/>
          <w:sz w:val="24"/>
          <w:szCs w:val="24"/>
          <w:lang w:eastAsia="ar-SA"/>
        </w:rPr>
        <w:t>CPV - 44132000-4  Elementy przepustów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uppressAutoHyphens w:val="true"/>
        <w:ind w:left="2880" w:hanging="2880"/>
        <w:rPr>
          <w:rFonts w:ascii="Arial" w:hAnsi="Arial" w:eastAsia="SimSun;宋体" w:cs="Arial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ar-SA"/>
        </w:rPr>
        <w:tab/>
        <w:t>CPV – 45233132-7 Przepusty pod koroną drogi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uppressAutoHyphens w:val="true"/>
        <w:spacing w:lineRule="auto" w:line="276" w:before="0" w:after="200"/>
        <w:ind w:left="2880" w:hanging="2880"/>
        <w:rPr>
          <w:rFonts w:ascii="Arial" w:hAnsi="Arial" w:eastAsia="SimSun;宋体" w:cs="Arial"/>
          <w:b/>
          <w:b/>
          <w:color w:val="000000"/>
          <w:kern w:val="2"/>
          <w:sz w:val="24"/>
          <w:szCs w:val="22"/>
          <w:shd w:fill="FFFFFF" w:val="clear"/>
          <w:lang w:eastAsia="ar-SA"/>
        </w:rPr>
      </w:pPr>
      <w:r>
        <w:rPr>
          <w:rFonts w:eastAsia="SimSun;宋体" w:cs="Arial" w:ascii="Arial" w:hAnsi="Arial"/>
          <w:color w:val="000000"/>
          <w:spacing w:val="-3"/>
          <w:kern w:val="2"/>
          <w:szCs w:val="22"/>
          <w:shd w:fill="FFFFFF" w:val="clear"/>
          <w:lang w:eastAsia="ar-SA"/>
        </w:rPr>
        <w:t>Kategoria</w:t>
      </w:r>
      <w:r>
        <w:rPr>
          <w:rFonts w:eastAsia="SimSun;宋体" w:cs="Arial" w:ascii="Arial" w:hAnsi="Arial"/>
          <w:b/>
          <w:color w:val="000000"/>
          <w:spacing w:val="-3"/>
          <w:kern w:val="2"/>
          <w:szCs w:val="22"/>
          <w:shd w:fill="FFFFFF" w:val="clear"/>
          <w:lang w:eastAsia="ar-SA"/>
        </w:rPr>
        <w:t xml:space="preserve">:               </w:t>
      </w:r>
      <w:r>
        <w:rPr>
          <w:rFonts w:eastAsia="SimSun;宋体" w:cs="Arial" w:ascii="Arial" w:hAnsi="Arial"/>
          <w:b/>
          <w:color w:val="000000"/>
          <w:spacing w:val="-3"/>
          <w:kern w:val="2"/>
          <w:sz w:val="24"/>
          <w:szCs w:val="22"/>
          <w:shd w:fill="FFFFFF" w:val="clear"/>
          <w:lang w:eastAsia="ar-SA"/>
        </w:rPr>
        <w:t>XXVIII - drogi i kolejowe obiekty mostowe jak: mosty, estakady, kładki, przejścia podz. , wiadukty, przepusty, tunele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szCs w:val="24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  <w:t xml:space="preserve">Obiekt:                  </w:t>
      </w:r>
      <w:r>
        <w:rPr>
          <w:rFonts w:eastAsia="SimSun;宋体" w:cs="Arial" w:ascii="Arial" w:hAnsi="Arial"/>
          <w:b/>
          <w:kern w:val="2"/>
          <w:sz w:val="28"/>
          <w:szCs w:val="24"/>
          <w:lang w:eastAsia="ar-SA"/>
        </w:rPr>
        <w:t xml:space="preserve">PRZEBUDOWA Z ROZBUDOWĄ DROGI POWIATOWEJ NR 1395C  Biały Bór – Wałdowo Szlacheckie – Ruda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ręb Biały Bór, dz. nr 50/1, 46/3, 67/4, 67/3, 74/1, 78/4, 88/1, 97/1, 154/2, 154/1, 142/1, 149/2,, 150/1, 155/2, 151/2, 152/2, 105/1, 151/3, 153/1, 168/1, 294/1, 294/4, 185/1, 206/1, 207/4, 208/2, 215/2, 216/2, 236/2, 253/2, 252/3, 266/1, 265/2, 267/1, 288/1, 286/2, 292/4, 408/2, 391/1, 294/2, 421/6, 421/10 290/2, 3054/12, 3054/14, 77, 88/1, 76, 90, 3063/3, 3063/1, 140, 134, 147/2, 152/3, 105/2, 153/2, 184, 181, 3073/2, 206/2, 252/10, 266/2, 265/3, 391/2, 421/7, 421/8, 421/9, 286/4, 292/25, 292/26, 292/30, 45, 68/1, 3054/6, 3053, 3054/11, 3054/13, 67/5, 149/3, 150/2, 155/12, 155/14, 155/13, 155/8, 155/4/ 155/11, 185/2, 208/5, 216/5, 236/3, 253/7, 413/1, 431, 424/4, 424/7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ęb Wałdowo Szlacheckie, dz. nr 80/5, 80/6, 80/4, 81/4, 83/11, 83/13, 42/2, 55/1, 83/12, 50/1, 83/7, 91/8, 153/1, 90/3, 140/3, 80/3, 83/9, 92/3, 92/4, 92/2, 87/6,  85/2, 85/4, 31/1, 69/21, 85/5, 83/2, 55/2, 20, 244, 19, 153/2, 140/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ręb Ruda, dz. nr 14/1, 15/1, 109/2, 78, 3074/2, 45/27,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ki zajęte czasow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ęb Biały Bór, dz. nr 155/1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ęb Wałdowo Szlacheckie, dz. nr 95/17, 95/13, 95/19, 95/20, 92/2, 85/2, 84/4, 84/6, 69/21, 31/1, 19, 17/3, 17/9 21, 244</w:t>
      </w:r>
    </w:p>
    <w:p>
      <w:pPr>
        <w:pStyle w:val="Normal"/>
        <w:jc w:val="both"/>
        <w:rPr>
          <w:rFonts w:ascii="Arial" w:hAnsi="Arial" w:eastAsia="SimSun;宋体" w:cs="Arial"/>
          <w:b/>
          <w:b/>
          <w:kern w:val="2"/>
          <w:sz w:val="28"/>
          <w:szCs w:val="24"/>
          <w:lang w:eastAsia="ar-SA"/>
        </w:rPr>
      </w:pPr>
      <w:r>
        <w:rPr>
          <w:rFonts w:cs="Arial" w:ascii="Arial" w:hAnsi="Arial"/>
          <w:b/>
        </w:rPr>
        <w:t>Obręb Ruda, dz. nr 45/28, 45/27, 45/4</w:t>
      </w:r>
      <w:r>
        <w:rPr>
          <w:rFonts w:eastAsia="SimSun;宋体" w:cs="Arial" w:ascii="Arial" w:hAnsi="Arial"/>
          <w:b/>
          <w:kern w:val="2"/>
          <w:sz w:val="28"/>
          <w:szCs w:val="24"/>
          <w:lang w:eastAsia="ar-SA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kern w:val="2"/>
          <w:lang w:eastAsia="ar-SA"/>
        </w:rPr>
        <w:t xml:space="preserve">                    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SimSun;宋体" w:cs="Arial" w:ascii="Arial" w:hAnsi="Arial"/>
          <w:b/>
          <w:kern w:val="2"/>
          <w:lang w:eastAsia="ar-SA"/>
        </w:rPr>
        <w:t xml:space="preserve">Zleceniodawca: </w:t>
      </w:r>
      <w:r>
        <w:rPr>
          <w:rFonts w:eastAsia="SimSun;宋体" w:cs="Arial" w:ascii="Arial" w:hAnsi="Arial"/>
          <w:b/>
          <w:kern w:val="2"/>
          <w:sz w:val="24"/>
          <w:szCs w:val="24"/>
          <w:lang w:eastAsia="ar-SA"/>
        </w:rPr>
        <w:t xml:space="preserve">  </w:t>
      </w: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ar-SA"/>
        </w:rPr>
        <w:t>Powiat Grudziądzki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ar-SA"/>
        </w:rPr>
        <w:t>ul. Małomłyńska 1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ar-SA"/>
        </w:rPr>
        <w:t>86-300 Grudziądz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/>
      </w:pPr>
      <w:r>
        <w:rPr/>
        <w:t xml:space="preserve">My niżej podpisani oświadczamy, że niniejszy projekt sporządzony został zgodnie </w:t>
        <w:br/>
        <w:t>z obowiązującymi przepisami oraz zasadami wiedzy technicznej (art. 20 ust. 4 ustawy Prawo budowlane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641"/>
        <w:gridCol w:w="2260"/>
      </w:tblGrid>
      <w:tr>
        <w:trPr>
          <w:trHeight w:val="7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  <w:t>projektant przepusty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sz w:val="24"/>
                <w:szCs w:val="24"/>
                <w:lang w:eastAsia="ar-SA"/>
              </w:rPr>
              <w:t>BONOWICZ STANISŁAW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sz w:val="24"/>
                <w:szCs w:val="24"/>
                <w:lang w:eastAsia="ar-SA"/>
              </w:rPr>
              <w:t>Upr. Nr AN 8386-5/15/83Wk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sz w:val="24"/>
                <w:szCs w:val="24"/>
                <w:lang w:eastAsia="ar-SA"/>
              </w:rPr>
              <w:t>Specjalność: budownictwo wodno-melior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  <w:t>sprawdził przepusty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sz w:val="24"/>
                <w:szCs w:val="24"/>
                <w:lang w:eastAsia="ar-SA"/>
              </w:rPr>
              <w:t>MGR INŻ. MARCIN GRZELCZYK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sz w:val="22"/>
                <w:szCs w:val="24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sz w:val="22"/>
                <w:szCs w:val="24"/>
                <w:lang w:eastAsia="ar-SA"/>
              </w:rPr>
              <w:t>Upr. nr ABIT-OT7131/5/2001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sz w:val="22"/>
                <w:szCs w:val="24"/>
                <w:lang w:eastAsia="ar-SA"/>
              </w:rPr>
              <w:t>Specjalność: konstrukcyjno - budowlan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kern w:val="2"/>
          <w:lang w:eastAsia="ar-SA"/>
        </w:rPr>
        <w:t>TORUŃ, KWIECIEŃ  2019 r.</w:t>
      </w:r>
    </w:p>
    <w:p>
      <w:pPr>
        <w:pStyle w:val="Normal"/>
        <w:jc w:val="center"/>
        <w:rPr>
          <w:rFonts w:ascii="Calibri" w:hAnsi="Calibri" w:eastAsia="SimSun;宋体" w:cs="font357;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font357;Times New Roman" w:ascii="Calibri" w:hAnsi="Calibri"/>
          <w:b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6070</wp:posOffset>
                </wp:positionH>
                <wp:positionV relativeFrom="paragraph">
                  <wp:posOffset>615315</wp:posOffset>
                </wp:positionV>
                <wp:extent cx="3609975" cy="392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2/1                 kom. 501 381 292                             NIP 956-226-16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87-100 Toruń                 kom. 501 586 257               e-mail: firma@jaczun.pl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30.9pt;mso-wrap-distance-left:9.05pt;mso-wrap-distance-right:9.05pt;mso-wrap-distance-top:0pt;mso-wrap-distance-bottom:0pt;margin-top:48.45pt;mso-position-vertical-relative:text;margin-left:-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2/1                 kom. 501 381 292                             NIP 956-226-16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87-100 Toruń                 kom. 501 586 257               e-mail: firma@jaczun.pl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PODZIAŁ ZADANIA INWESTYCYJNEGO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 ETAP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pismem Powiatowego Zarządu Dróg w Grudziądzu </w:t>
      </w:r>
      <w:r>
        <w:rPr>
          <w:rFonts w:cs="Arial" w:ascii="Arial" w:hAnsi="Arial"/>
          <w:sz w:val="24"/>
          <w:szCs w:val="24"/>
          <w:lang w:val="en-US" w:eastAsia="en-US"/>
        </w:rPr>
        <w:t>e</w:t>
      </w:r>
      <w:r>
        <w:rPr>
          <w:rFonts w:cs="Arial" w:ascii="Arial" w:hAnsi="Arial"/>
          <w:sz w:val="24"/>
          <w:szCs w:val="24"/>
        </w:rPr>
        <w:t>-mail z 19 października 2018r dokonano podziału przedsięwzięcia inwestycyjnego: „Przebudowa z rozbudową drogi powiatowej nr 1395C Biały Bór – Wałdowo Szlacheckie – Ruda” na 5 etap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TAP I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bejmuje odcinek drogi od km 1+041,22 do 4+055,15 (do skrzyżowania, wraz ze skrzyżowaniem, z drogą powiatową nr 1396C Wałdowo - Turznice w Wałdowie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w nim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budowę 5 przepustów pod drogą powiatową nr 1395C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r 1 - w km 1+331,5</w:t>
        <w:tab/>
        <w:t>- Ø 1000/750mm GRP L = 19,0m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r 2 - w km 1+903,5</w:t>
        <w:tab/>
        <w:t>- Ø 1000/750mm GRP L = 15,8m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3 - w km 2+639,0</w:t>
        <w:tab/>
        <w:t>- Ø 1000/750mm GRP L = 17,2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>Nr 4 - w km 2+926,5</w:t>
        <w:tab/>
        <w:t>- Ø 1000/750mm GRP L = 17,75m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r 5 - w km 3+690,5</w:t>
        <w:tab/>
        <w:t>- Ø 1000/750mm GRP L = 17,75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budowę 9 przepustów pod zjazdami z drogi powiatowej 1395C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r 21 w km 1+390</w:t>
        <w:tab/>
        <w:tab/>
        <w:t>- Ø 500mm PEHD L=18,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r 23 w km 1+891</w:t>
        <w:tab/>
        <w:tab/>
        <w:t>- Ø 400mm PEHD L=5,7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r 25 w km 1+909</w:t>
        <w:tab/>
        <w:tab/>
        <w:t>- Ø 400mm PEHD L=5,7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Nr 28 w km 2+065</w:t>
        <w:tab/>
        <w:tab/>
        <w:t>- Ø 400mm PEHD L=5,7m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40 w km 2+614,5</w:t>
        <w:tab/>
        <w:t>- Ø 400mm PEHD L=5,7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r 41 w km 2+652</w:t>
        <w:tab/>
        <w:tab/>
        <w:t>- Ø 400mm PEHD L=3,2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r 42 w km 2+671,5</w:t>
        <w:tab/>
        <w:t>- Ø 400mm PEHD L=5,7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r 92 w km 3+782,5</w:t>
        <w:tab/>
        <w:t>- Ø 400mm PEHD L=5,7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r 93 w km 3+879,5</w:t>
        <w:tab/>
        <w:t>- Ø 400mm PEHD L=5,7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wykonanie obustronnych wygrodzeń stałych, zabezpieczających przed wtargnięciem na jezdnię płazów w km 1+281,5 – 1+381,5; 1+853,5 – 1+953,5; 2+589 – 2+689 o łącznej długości 600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ZAWARTOŚCI PROJEKTU WYKONAWCZ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Wykaz właścicieli działek objętych zakresem projektu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uzgodnień, pozwoleń, opinii oraz zaświadcze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dokumentacyjna odwiertów geotechn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 odwier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KAZ WŁAŚCICIELI DZIAŁEK OBJĘTYCH ZAKRESEM PROJEKTU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Tab. 1</w:t>
      </w:r>
    </w:p>
    <w:tbl>
      <w:tblPr>
        <w:tblW w:w="9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850"/>
        <w:gridCol w:w="1701"/>
        <w:gridCol w:w="2977"/>
        <w:gridCol w:w="3316"/>
      </w:tblGrid>
      <w:tr>
        <w:trPr>
          <w:trHeight w:val="4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działk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dział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ścici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ładający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korespondencyjny</w:t>
            </w:r>
          </w:p>
        </w:tc>
      </w:tr>
      <w:tr>
        <w:trPr>
          <w:trHeight w:val="249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mina Grudziądz obręb: Biały Bór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34315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GL Nadleśnictwo Jamy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Jamy 5 86-318 Rogóźno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34315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GL Nadleśnictwo Jamy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Jamy 5 86-318 Rogóźno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48885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 Gmina Grudziądz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Wybickiego 38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55114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 Gmina Grudziądz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Wybickiego 38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11308/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luszkiewicz Barbara i Mirosław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ały Bór 89, 86-300 Biały Bór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11308/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luszkiewicz Barbara i Mirosław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ały Bór 89, 86-300 Biały Bór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12902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ołodowski Marian i Władysław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ały Bór 70, 86-300 Biały Bór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102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arnecki Ryszard  </w:t>
            </w:r>
          </w:p>
          <w:p>
            <w:pPr>
              <w:pStyle w:val="Normal"/>
              <w:rPr/>
            </w:pPr>
            <w:r>
              <w:rPr/>
              <w:t>Czarnecka Marlen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oniuszki 5/2,  86-300 Grudziądz</w:t>
            </w:r>
          </w:p>
          <w:p>
            <w:pPr>
              <w:pStyle w:val="Normal"/>
              <w:jc w:val="both"/>
              <w:rPr/>
            </w:pPr>
            <w:r>
              <w:rPr/>
              <w:t>ul. Śniadeckich 13/14, 86-300 Grudziądz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3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mińska Gertrud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ały Bór, 86-300 Biały Bór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146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rtwig Heinz i Helen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ały Bór 37, 86-302 Biały Bór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16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śniewski Jerzy i Barbar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ały Bór 40, 86-300 Biały Bór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03371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ydlik Jadwig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ały Bór 65, 86-300 Biały Bór</w:t>
            </w:r>
          </w:p>
        </w:tc>
      </w:tr>
      <w:tr>
        <w:trPr>
          <w:trHeight w:val="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1U/00052400/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róblewski Stefan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arne Dolne 1A, 82-520 Czarne Dolne</w:t>
            </w:r>
          </w:p>
        </w:tc>
      </w:tr>
      <w:tr>
        <w:trPr>
          <w:trHeight w:val="250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Grudziądz  obręb: Wałdowo Szlacheckie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316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316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1U/0005423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mina Grudziądz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ybickiego 38, 86-300 Grudziądz</w:t>
            </w:r>
          </w:p>
        </w:tc>
      </w:tr>
      <w:tr>
        <w:trPr>
          <w:trHeight w:val="250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Grudziądz   obręb: Ruda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 20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 Grudziądzk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Małomińska 1, 86-300 Grudziądz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1U/00039483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zkowski Sławomir i Elżbieta</w:t>
            </w:r>
          </w:p>
          <w:p>
            <w:pPr>
              <w:pStyle w:val="Normal"/>
              <w:rPr/>
            </w:pPr>
            <w:r>
              <w:rPr/>
              <w:t>Stefański Tomasz i Ewelin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Czarlińskiego23/11, 87-100 Toruń</w:t>
            </w:r>
          </w:p>
          <w:p>
            <w:pPr>
              <w:pStyle w:val="Normal"/>
              <w:rPr/>
            </w:pPr>
            <w:r>
              <w:rPr/>
              <w:t>ul. Witosa 18, 86-230 Lisew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WYKAZ UZGODNIEŃ, POZWOLEŃ, OPINII ORAZ OŚWIADCZEŃ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Opinia Wojewódzkiego Urzędu Ochrony Zabytków w Toruni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4"/>
          <w:szCs w:val="24"/>
        </w:rPr>
        <w:t>2. Uzgodnienie pod względem uzbrojenia z Energa operator – Oddział w Toru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4"/>
          <w:szCs w:val="24"/>
        </w:rPr>
        <w:t>3. Uzgodnienie z Orange Polska S.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Uzgodnienie z Urzędem Gminy Grudziądz</w:t>
      </w:r>
    </w:p>
    <w:p>
      <w:pPr>
        <w:pStyle w:val="Heading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III. OPIS TECHNICZNY</w:t>
      </w:r>
    </w:p>
    <w:p>
      <w:pPr>
        <w:pStyle w:val="Heading5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l i zakres inwestycj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stniejący stan zagospodarowania tere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4"/>
          <w:szCs w:val="24"/>
        </w:rPr>
        <w:t>Informacja o obszarze oddziaływania obiekt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Stan prawny nieruchomości usytuowanych w zasięgu oddziaływani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pustów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arakterystyka hydrologiczna i hydrauliczn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4.1 Hydrologia zlewni rowów melioracyjnych w przekroju przebudowywanych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pust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4.2. Hydrauliczne uwarunkowania projektowania przepustów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unki geotechnicz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jektowane rozwiązania technicz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6.1 Projektowana przebudowa przepustów pod drogą powiatową 1395C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6.2 Projektowane przepusty pod zjazdami z drogi powiatowej 1395C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6.3 Wygrodzenia naprowadzające, stał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owiązki wykonawcy/inwesto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1434" w:hanging="357"/>
        <w:rPr>
          <w:sz w:val="24"/>
          <w:szCs w:val="24"/>
        </w:rPr>
      </w:pPr>
      <w:r>
        <w:rPr>
          <w:sz w:val="24"/>
          <w:szCs w:val="24"/>
        </w:rPr>
        <w:t>Dane informujące czy teren jest wpisany do rejestru zabytków lub czy podlega ochronie na podstawie miejscowego planu zagospodarowania przestrzenneg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1434" w:hanging="357"/>
        <w:rPr/>
      </w:pPr>
      <w:r>
        <w:rPr>
          <w:sz w:val="24"/>
          <w:szCs w:val="24"/>
        </w:rPr>
        <w:t>Dane określające wpływ eksploatacji górniczej na teren zamierzenia budowlaneg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stniejące i przewidywane zagrożenia dla środowiska oraz higieny i zdrowia użytkowników projektowanego obiektu budowlaneg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i zakres inwestycji</w:t>
      </w:r>
    </w:p>
    <w:p>
      <w:pPr>
        <w:pStyle w:val="Normal"/>
        <w:spacing w:lineRule="auto" w:line="360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Celem działań inwestycyjnych jest zapewnienie odpływu wody powierzchniowej z drogi i zlewni urządzeń melioracyjnych – rowów przez pas przebudowywanej drogi oraz zapewnienie możliwości migracji płazów i małych zwierząt, przy jednoczesnym zapewnieniu komunikacji drogą powiatową 1395C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la spełnienia powyższego celu zaplanowan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przebudowę 8 budowli komunikacyjno-wodnych w postaci przepustów rurowych, eliptycznych z GRP, zapewniających hydrologiczne i hydrauliczne warunki przepływu wody pod drogą jak też warunki bezpieczeństwa ruchu i ekologii, zgodnie z wydaną decyzją o środowiskowych uwarunkowaniach realizacji inwestycji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włączenie rowów przydrożnych w przepusty nr 1, 2 i 5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ę 9 przepustów pod zjazdami z drogi powiatowej jw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akres inwestycji obejmuje budowę kompletnych przepustów (przewody, ścianki czołowe, studnie wpustowe oraz niezbędne umocnienia w obrębie przepustów) zlokalizowanych w przebudowywanym odcinku drogi powiatowej nr 1395C w km 0+022 – 7+734 relacji Biały Bór – Wałdowo Szlacheckie – Rud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niejący stan zagospodarowania teren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4"/>
          <w:szCs w:val="24"/>
        </w:rPr>
        <w:tab/>
        <w:t xml:space="preserve">Stan istniejącej drogi oraz większości zlokalizowanych w niej przepustów jest zł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tabeli nr 2 podano charakterystykę istniejących przepustów z wyszczególnieniem przyczyny wymaganej prze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Charakterystyka przepustów istniejących                            Tabela </w:t>
      </w:r>
      <w:r>
        <w:rPr/>
        <w:t>nr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72"/>
        <w:gridCol w:w="3642"/>
        <w:gridCol w:w="3633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przep/km drog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ed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przepustu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zyna przebudowy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33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owalający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owana zmiana geometrii drogi – planowana w przyszłości budowa ścieżki rowerowej wzdłuż drogi powiatowej 1395C. Nie spełnia warunków przejścia dla płazów i małych zwierząt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90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wód całkowicie załamany, nieczynny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ły stan techniczny, planowana ścieżka rowerowa wzdłuż drogi.</w:t>
            </w:r>
          </w:p>
        </w:tc>
      </w:tr>
      <w:tr>
        <w:trPr>
          <w:trHeight w:val="36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6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przewodu załamana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ły stan techniczny, planowana ścieżka rowerowa wzdłuż drogi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92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k czynnego przewodu pod drogą  w ciągu istniejącego rowu melioracyjnego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zeba zachowania ciągłości odpływu melioracyjnego przez drogę, planowana ścieżka rowerowa wzdłuż drogi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69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k czynnego przewodu pod drogą  w ciągu istniejącego rowu melioracyjnego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zeba zachowania ciągłości odpływu melioracyjnego przez drogę, planowana ścieżka rowerowa wzdłuż drogi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79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ry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ust po remoncie metodą reliningu. Za mała średnica, za krótki-planowana ścieżka rowerowa wzdłuż drogi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+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bry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pust po remoncie metodą reliningu. Za mała średnica, za krótki-planowana ścieżka rowerowa wzdłuż drogi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+21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rak czynnego przewodu pod drogą  w ciągu istniejącego rowu melioracyjnego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zeba zachowania ciągłości odpływu melioracyjnego przez drogę, planowana ścieżka rowerowa wzdłuż drog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 istniejącym pasie drogowym i tuż przy jego granicy, a tym samych w obrębie projektowanej przebudowy przepustów zlokalizowane jest uzbrojenie infrastruktury w postaci: kablowych i napowietrznych linii energetycznych, kablowych sieci telekomunikacyjnych i sieci wodociągowych.  W związku ze zmianą geometrii drogi część tego uzbrojenia będzie przebudowana. Projekty przebudowy stanowią elementy projektu drogow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obszarze oddziaływania obiektu - Stan prawny nieruchomości usytuowanych w zasięgu   oddziaływania przepustów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Obszar oddziaływania obiektu określono na podstawie następujących przepisów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>- Art. 75 Ustawy z dnia 27 kwietnia 2001r Prawo Ochrony Środowiska  (tekst jednolity - Dz. U. z 2017r, Poz. 519 z pózn. zm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Par. 2 Rozporządzenia ministra ochrony środowiska z dnia 14 czerwca 2007r w sprawie dopuszczalnych poziomów hałasu w środowisku (tekst jednolity – Dz.U. z 2014r, Poz. 112 z pózn. zm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Art. 39, ust. 3 Ustawy z dnia 21.03.1985r o drogach publicznych (Dz. U. 1985, Nr 114, poz. 60 z późn. zm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szar oddziaływania obiektu mieści się w całości na działkach, na których obiekt został zaprojektowa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>Przebudowa przepustów będzie miała miejsce w istniejącym pasie drogowym (dz. nr 67/3, 78/4, 155/2, 151/2, 152/2, 208/2, 216/2, 207/4, 215/2, 421/8, 421/10, 294/4, 74/1 i 97/1 obręb: Biały Bór gm. Grudziądz; dz. nr 83/11 i 140/3  obręb: Wałdowo Szlacheckie gm. Grudziądz; dz. nr 14/1 obręb: Ruda Gm. Grudziądz, których właścicielem jest Powiat Grudziądzki oraz częściowo na gruntach innych: dz. nr 3053, 3054/12, 76, 88/1, 77, 154/2, 421/9, 424/4, 424/7, 155/13, 155/8, 151/3 obręb: Biały Bór Gm. Grudziądz, dz. nr 140/2 obręb: Wałdowo Szlacheckie Gm. Grudziądz i dz. 109/2 obręb: Ruda Gm. Grudziądz, które stanowią własność Lasów Państwowych, Gminy Grudziądz, bądź rolników indywidualnych i przed realizacją inwestycji będą w ramach procedury zezwolenia na realizację inwestycji drogowej (ZRID) podzielone i włączone do pasa drogowego lub jak dz. nr 207/4 obręb: Biały Bór Gm. Grudziądz  w ramach przebudowy urządzeń infrastruktury podziemnej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hydrologiczna i hydrauliczn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Hydrologia zlewni rowów melioracyjnych w przekroju przebudowywanych przepustów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sz w:val="24"/>
          <w:szCs w:val="24"/>
        </w:rPr>
        <w:t>Wszystkie przepusty pod drogą powiatową 1395C zlokalizowane są w ciągu trzeciorzędowych rowów melioracyjnych o zlewniach od 0,08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o 11,38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Są to rowy prowadzące wodę jedynie okresowo. Odbiornikami wody z tych rowów są: Dopływ z Osiedla Podleśnego, rzeka Młynówka i Kanał Główny. Miarodajne spływy ze zlewni poszczególnych rowów obliczono na podstawie wzoru na odpływ ze zmeliorowanych kotlin bezodpływowych q= 0,6P gdzie P – średni opad w cm z czterech miesięcy zimowych (XII-III) q=78l/s/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Średnice przepustów nr 1,2,3,4,5 i 8 z uwagi na bardzo małe zlewnie przyjęto nie na Wszystkie przepusty podstawie obliczeń hydrologiczno-hydraulicznych lecz ze względów ekologicznych. Dla przepustów pełniących jednocześnie rolę przejść dla płazów i małych zwierząt, jako minimalną średnicę przyjęto przekrój eliptyczny 750/1000mm, a dla nie pełniących roli przejść 500/1000mm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wyników obliczeń hydrologicznych.                                 Tabela nr 3</w:t>
      </w:r>
    </w:p>
    <w:tbl>
      <w:tblPr>
        <w:tblW w:w="85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1843"/>
        <w:gridCol w:w="158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przepus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 drog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zlew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ływy i przepływy miarodajne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 (l/s/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 (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s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33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903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6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926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69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792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+529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+213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Hydrauliczne uwarunkowania projektowania przepustó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Obliczenia hydrauliczne średnic (zastępczych) przebudowywanych przepustów nr 6 i 7 przeprowadzono na podstawie tablic do obliczeń wodno- melioracyjnych Shewiora wg wzoru Kuttera przy współczynniku szorstkości 0,3 i projektowanym spadku przewodu przepustu   jak niżej oraz dopuszczalnym, maksymalnym nadpiętrzeniu 0,2m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estawienie wyników obliczeń hydraulicznych                     Tabela nr 4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850"/>
        <w:gridCol w:w="1134"/>
        <w:gridCol w:w="709"/>
        <w:gridCol w:w="992"/>
        <w:gridCol w:w="1134"/>
        <w:gridCol w:w="1134"/>
        <w:gridCol w:w="851"/>
        <w:gridCol w:w="1275"/>
      </w:tblGrid>
      <w:tr>
        <w:trPr>
          <w:trHeight w:val="87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Nr prze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km dr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w. zlewn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[km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 xml:space="preserve">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zepływ miarodajn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[m</w:t>
            </w:r>
            <w:r>
              <w:rPr>
                <w:rFonts w:eastAsia="Calibri"/>
                <w:b/>
                <w:vertAlign w:val="superscript"/>
              </w:rPr>
              <w:t>3</w:t>
            </w:r>
            <w:r>
              <w:rPr>
                <w:rFonts w:eastAsia="Calibri"/>
                <w:b/>
              </w:rPr>
              <w:t>/s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j. spad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[%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Wymagana średnica przepust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zyjęta ś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ze względu na ekologię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Napełni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[%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ędkoś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[m/s 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Nadpiętrz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[m ]</w:t>
            </w:r>
          </w:p>
        </w:tc>
      </w:tr>
      <w:tr>
        <w:trPr>
          <w:trHeight w:val="40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+3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/1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=1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+9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2+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2+9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3+6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4+7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5/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8</w:t>
            </w:r>
          </w:p>
        </w:tc>
      </w:tr>
      <w:tr>
        <w:trPr>
          <w:trHeight w:val="40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6+5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5/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.09</w:t>
            </w:r>
          </w:p>
        </w:tc>
      </w:tr>
      <w:tr>
        <w:trPr>
          <w:trHeight w:val="49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7+2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geotechniczne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i gruntowo-wodne określono na podstawie Dokumentacji geologiczno – inżynierskiej opracowanej w sierpniu 2018r przez firmę „GEOLIT s.c.” Na terenie objętym projektem występują zmienne warunki gruntowo – wodne, o zróżnicowanych właściwościach fizyczno – mechanicznych podłoża. Grunty te należą zgodnie z normą PN-86/B-02480 do gruntów rodzimych mineralnych (niespoistych i spoistych), gruntów organicznych, a także nasypów budowlanych. Podłoże gruntowe podzielono na warstwy geologiczno – inżynierskie w oparciu o analizę wyników wierceń, badań laboratoryjnych oraz sondowań dynamicznych i dynamiczno – obrotowych. 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Grunty organiczne w postaci torfu (dobrze rozłożonego) występują jedynie w rejonie otworu nr 17 tj w podłożu projektowanej przebudowy przepustu nr 1. Głębokość zalegania gruntu organicznego wynosi tu 2,5m poniżej 2,0m nasypu. Pod warstwą torfu zalegają tu piaski średnie przewarstwione gliną pylastą zwięzłą.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sz w:val="24"/>
          <w:szCs w:val="24"/>
        </w:rPr>
        <w:t>W poziomie posadowienia pozostałych przepustów w warstwie 0,5 – 5,5m od terenu zalegają utwory plejstoceńskie w postaci piasków aluwialnych, reprezentowane przez piaski drobne, średnie i pospółki. Stanowią one podłoże przepuszczalne, niewysadzinowe i równoziarniste. Współczynnik filtracji „k” dla tych piasków wynosi 0,97 -5,71m/dobę. Poza otworem nr 17 podłoże zalicza się do grupy nośności G-1.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badanym terenie woda gruntowa występowała na głębokości 1,5m – 4,5m, przeważnie o swobodnym zwierciadle. Tylko w otworze nr 17 zwierciadło było napięte przez słabo przepuszczalne torfy. 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Zgodnie z kryteriami Rozporządzenia MTBiGM z dnia 25 kwietnia 2012r na terenie badań występują proste warunki gruntowe, a przedmiotową inwestycję zalicza się do I kategorii geotechnicznej. Dla zachowania bezpieczeństwa fundamentowania przepustu nr 1  (otwór badawczy nr 17) przewiduje się całkowitą wymianę gruntu torfowego na ziarnisty w podłożu przepustu, z jego zagęszczeniem do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95.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owane rozwiązania techniczne</w:t>
      </w:r>
    </w:p>
    <w:p>
      <w:pPr>
        <w:pStyle w:val="Heading"/>
        <w:spacing w:lineRule="auto" w:line="360"/>
        <w:ind w:firstLine="360"/>
        <w:jc w:val="both"/>
        <w:rPr>
          <w:bCs w:val="false"/>
        </w:rPr>
      </w:pPr>
      <w:r>
        <w:rPr>
          <w:bCs w:val="false"/>
        </w:rPr>
        <w:t>6.1 Projektowana przebudowa przepustów pod drogą powiatową 1395C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Zestawienie przebudowywanych przepustów pod drogą powiatową 1395C wraz z podaniem ich lokalizacji w postaci km drogi, obrębów geodezyjnych, numerów ewidencyjnego działek na których zostały zlokalizowane i ich właścicieli oraz współrzędnych geodezyjnych i zakresu przebudowy przedstawiono w tabelach nr 5.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przewody przepustów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rzewody przepustów nr 1 - 8 zaprojektowano z tworzywa GRP  o przekroju dzwonowym (korzystnym pod względem ekologicznym), świetle 1000/500 – 1400/875mm, długościach od 12,7 do 19,0m i spadkach w granicach 0,5 – 2,4%, podanych w zestawieniu przepustów – tabela nr 3 i rysunkach  nr 3 i 4. Przykrycie naziomem, wliczając w to warstwy konstrukcyjne nawierzchni drogi wynosi od 0,39 do 2,25m.</w:t>
      </w:r>
    </w:p>
    <w:p>
      <w:pPr>
        <w:pStyle w:val="Normal"/>
        <w:spacing w:lineRule="auto" w:line="360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pustach nr 1, 2, 3 i 7 przewidziano półkę dla płazów i małych zwierząt o szerokości 30cm na wysokości 20cm nad dnem przepust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b/ posadowienie przepustu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4"/>
          <w:szCs w:val="24"/>
        </w:rPr>
        <w:t>Posadowienie rur przewodowych na podsypce wspierającej z gruntu ziarnistego o granulacji 0-31,5mm, grubości 20cm, zagęszczonego do ID = 0,95 wzmocnionej georusztem trójwymiarowym (heksagonalnym). Dla odseparowania podsypki od gruntu rodzimego pod podsypką należy ułożyć geowłókninę filtracyjną o gramaturze 200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W przypadku przepustu nr 1, w związku z występowaniem w podłożu, na głębokości 1,7m poniżej poziomu posadowienia, gruntów organicznych (namulonych torfów), przewidziano pod przewodem na szerokości 2,0m wymianę gruntu organicznego na ziarnisty. Wymieniony grunt będzie odseparowany od gruntu rodzimego geowłókniną filtracyjną j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sypka rury przewodowej gruntem ziarnistym z zagęszczeniem do ID = 0,9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c/ umocnienia wlotu i wylotu przepustów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4"/>
          <w:szCs w:val="24"/>
        </w:rPr>
        <w:t xml:space="preserve">Skarpy nasypu drogowego w obrębie wlotów i wylotów przepustów przewidziano umocnić na całych szerokościach brukiem z kamienia naturalnego na podsypce cementowo piaskowej grubości 20cm,  na długości po 2,5m od osi przepustu w obie strony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mocnienie brukiem należy zafundować min, 20cm poniżej dolnej krawędzi skarp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/ nawierzchnia drogi  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owana droga  na odcinku lokalizacji projektowanych przepustów składać się będzie z jezdni o nawierzchni asfaltowej szerokości 6,0m, dwóch poboczy wzmocnionych  o szerokości po 1,0m, ścieżki pieszo-rowerowej szer. 2,5m z dwoma poboczami trawiastymi po min, 0,5m oraz na niektórych odcinkach z chodnika z kostki betonowej o szerokości 2,0m, a w przypadku przepustu nr 5 dodatkowo z zatoki autobusowej. Szczegóły geometrii drogi w osi poszczególnych przepustów pokazano na rysunku nr 4. Sama nawierzchnia drogi jest elementem części drogowej projektu.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/ przechwycenie rowów przydrożnych w przepustach nr 1, 2, i 5.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przewiduje przechwycenie rowów przydrożnych w przepusty nr 1,2 i 5 przez studnie i osadniki typ „Transprojekt” i krótkie rurociągi PE ᴓ 300mm o długościach od 3,0 do 42m. Samo przygotowanie włączenia w przewodzie przepustu zostanie wykonane przez producenta gotowych przewodów GRP. 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Projektowane przepusty pod zjazdami z drogi powiatowej 1395C.</w:t>
      </w:r>
    </w:p>
    <w:p>
      <w:pPr>
        <w:pStyle w:val="Normal"/>
        <w:spacing w:lineRule="auto" w:line="360"/>
        <w:ind w:left="426" w:firstLine="708"/>
        <w:jc w:val="both"/>
        <w:rPr/>
      </w:pPr>
      <w:r>
        <w:rPr>
          <w:sz w:val="24"/>
          <w:szCs w:val="24"/>
        </w:rPr>
        <w:t>Zestawienie przebudowywanych przepustów pod zjazdami z drogi powiatowej 1395C wraz z podaniem ich lokalizacji w postaci: nr zjazdu, km drogi, obrębów geodezyjnych, numerów ewidencyjnego działek na których zostały zlokalizowane i ich właścicieli oraz współrzędnych geodezyjnych i zakresu przebudowy przedstawiono w tabelach nr 6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przewody przepustów</w:t>
      </w:r>
    </w:p>
    <w:p>
      <w:pPr>
        <w:pStyle w:val="Normal"/>
        <w:spacing w:lineRule="auto" w:line="360"/>
        <w:ind w:left="426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od zjazdami nr 21 (km 1+390),  nr 23 (km 1+891),  nr 25 (km 1+909),  nr 28 (km 2+065), nr 40 (km 2+614,5), nr 41 (km 2+652),  nr 42 (km 2+671,5),  nr 92 (km3+782,5) i nr 93 (km 3+879,5)  zaprojektowano przepusty z rur PEHD SN-8 , posiadających aprobatę Instytutu Budownictwa Dróg i Mostów, o średnicy D = 500mm w przypadku zjazdu nr 21 i D = 400mm w przypadku zjazdów pozostałych. Długości przepustów L=5,7m. Tylko w przypadku przepustu pod zjazdem nr 21 L=18m a pod zjazdem nr 41 L=3,2m. Przykrycie naziomem, wliczając w to warstwy konstrukcyjne nawierzchni zjazdu wynosi 0,3m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estawienie przepustów pod zjazdami z podaniem ich lokalizacji i parametrów przedstawiono w tabeli nr 4 i na rysunku nr 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/ posadowienie przepustów</w:t>
      </w:r>
    </w:p>
    <w:p>
      <w:pPr>
        <w:pStyle w:val="Normal"/>
        <w:spacing w:lineRule="auto" w:line="360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>Posadowienie przepustów na współpracującej z rurą przewodową podsypce wspierającej z gruntu ziarnistego o granulacji 0-20mm, grubości 20cm, zagęszczonego do ID- 0,95, odseparowanej od podłoża geowłókniną filtracyjną  o gramaturze 200g/m2. Obsypka rury przewodowej zgodnie z wytycznymi producenta rur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przebudowywanych przepustów pod drogą powiatową 1395C                                                                    Tabela nr 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536"/>
        <w:gridCol w:w="1418"/>
        <w:gridCol w:w="1559"/>
        <w:gridCol w:w="4820"/>
      </w:tblGrid>
      <w:tr>
        <w:trPr>
          <w:trHeight w:val="23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przebudow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przep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 dro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półrzęd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zyj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. i wy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geodez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ział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ściciel dział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nieją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Ø światł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- dług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światł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- długość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Biały Bór gm. Grudziądz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+3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-5920138,7</w:t>
            </w:r>
          </w:p>
          <w:p>
            <w:pPr>
              <w:pStyle w:val="Normal"/>
              <w:jc w:val="both"/>
              <w:rPr/>
            </w:pPr>
            <w:r>
              <w:rPr/>
              <w:t>y-6548918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-5920133,0</w:t>
            </w:r>
          </w:p>
          <w:p>
            <w:pPr>
              <w:pStyle w:val="Normal"/>
              <w:jc w:val="both"/>
              <w:rPr/>
            </w:pPr>
            <w:r>
              <w:rPr/>
              <w:t>y-6548937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. 67/3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z. 3053 PGL Nadleśnictwo Jamy Jamy 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86-318 Rogóźno</w:t>
            </w:r>
          </w:p>
          <w:p>
            <w:pPr>
              <w:pStyle w:val="Normal"/>
              <w:jc w:val="both"/>
              <w:rPr/>
            </w:pPr>
            <w:r>
              <w:rPr/>
              <w:t>Dz. 3054/12 PGL Nadleśnictwo Jamy Jamy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86-318 Rogóźn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- 400mm</w:t>
            </w:r>
          </w:p>
          <w:p>
            <w:pPr>
              <w:pStyle w:val="Normal"/>
              <w:jc w:val="both"/>
              <w:rPr/>
            </w:pPr>
            <w:r>
              <w:rPr/>
              <w:t>L- 13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P </w:t>
            </w:r>
          </w:p>
          <w:p>
            <w:pPr>
              <w:pStyle w:val="Normal"/>
              <w:jc w:val="both"/>
              <w:rPr/>
            </w:pPr>
            <w:r>
              <w:rPr/>
              <w:t>Ø1000/750mm</w:t>
            </w:r>
          </w:p>
          <w:p>
            <w:pPr>
              <w:pStyle w:val="Normal"/>
              <w:jc w:val="both"/>
              <w:rPr/>
            </w:pPr>
            <w:r>
              <w:rPr/>
              <w:t>L=19,00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przepustu pod drogą i planowaną ścieżką pieszo-rowerową na przepust spełniający warunki przejścia dla płazów i małych zwierząt (z półką szer. 30cm) i przejmujący wodę z rowów przydrożnych przez studnię Ø 1,0m z dwoma osadnikami typ „Transprojekt” oraz umocnieniami skarp nasypu drogi na wlocie i wylocie z bruku, z kamienia naturalnego na podsypce cementowo-piaskowej grubości 20cm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+9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-5919571,2</w:t>
            </w:r>
          </w:p>
          <w:p>
            <w:pPr>
              <w:pStyle w:val="Normal"/>
              <w:jc w:val="both"/>
              <w:rPr/>
            </w:pPr>
            <w:r>
              <w:rPr/>
              <w:t>y-654896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-5919577,4</w:t>
            </w:r>
          </w:p>
          <w:p>
            <w:pPr>
              <w:pStyle w:val="Normal"/>
              <w:jc w:val="both"/>
              <w:rPr/>
            </w:pPr>
            <w:r>
              <w:rPr/>
              <w:t>y-654897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. 78/4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76 Gmina Grudziądz ul. Wybickiego 3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77 Paluszkiewicz Barbara Biały Bór 8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88/1 Paluszkiewicz Barbara Biały Bór 8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k</w:t>
            </w:r>
          </w:p>
          <w:p>
            <w:pPr>
              <w:pStyle w:val="Normal"/>
              <w:jc w:val="both"/>
              <w:rPr/>
            </w:pPr>
            <w:r>
              <w:rPr/>
              <w:t>zniszc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P </w:t>
            </w:r>
          </w:p>
          <w:p>
            <w:pPr>
              <w:pStyle w:val="Normal"/>
              <w:jc w:val="both"/>
              <w:rPr/>
            </w:pPr>
            <w:r>
              <w:rPr/>
              <w:t>Ø1000/750mm</w:t>
            </w:r>
          </w:p>
          <w:p>
            <w:pPr>
              <w:pStyle w:val="Normal"/>
              <w:jc w:val="both"/>
              <w:rPr/>
            </w:pPr>
            <w:r>
              <w:rPr/>
              <w:t>L=15,80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+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-5918889,3</w:t>
            </w:r>
          </w:p>
          <w:p>
            <w:pPr>
              <w:pStyle w:val="Normal"/>
              <w:jc w:val="both"/>
              <w:rPr/>
            </w:pPr>
            <w:r>
              <w:rPr/>
              <w:t>y-654895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-5918889,4</w:t>
            </w:r>
          </w:p>
          <w:p>
            <w:pPr>
              <w:pStyle w:val="Normal"/>
              <w:jc w:val="both"/>
              <w:rPr/>
            </w:pPr>
            <w:r>
              <w:rPr/>
              <w:t>y-654896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. 155/8 Chołodowski Marian i Władysła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Biały Bór 70   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151/3 Czarnecki Ryszard  ul. Moniuszki 5/2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86-300 Grudziądz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Czarnecka Marlena ul. Śniadeckich 13/14,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154/2 Gmina Grudziądz ul. Wybickiego 3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151/2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155/2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152/2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Ø500</w:t>
            </w:r>
          </w:p>
          <w:p>
            <w:pPr>
              <w:pStyle w:val="Normal"/>
              <w:jc w:val="both"/>
              <w:rPr/>
            </w:pPr>
            <w:r>
              <w:rPr/>
              <w:t>zniszc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P </w:t>
            </w:r>
          </w:p>
          <w:p>
            <w:pPr>
              <w:pStyle w:val="Normal"/>
              <w:jc w:val="both"/>
              <w:rPr/>
            </w:pPr>
            <w:r>
              <w:rPr/>
              <w:t>Ø1000/750mm</w:t>
            </w:r>
          </w:p>
          <w:p>
            <w:pPr>
              <w:pStyle w:val="Normal"/>
              <w:jc w:val="both"/>
              <w:rPr/>
            </w:pPr>
            <w:r>
              <w:rPr/>
              <w:t>L=17,20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budowa przepustu pod drogą i planowaną ścieżką pieszo-rowerową na przepust spełniający warunki przejścia dla płazów i małych zwierząt (z półką szer. 30cm) oraz umocnieniami skarp nasypu drogi na wlocie i wylocie z bruku, z kamienia naturalnego na podsypce cementowo-piaskowej grubości 20cm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+9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-5918622,0</w:t>
            </w:r>
          </w:p>
          <w:p>
            <w:pPr>
              <w:pStyle w:val="Normal"/>
              <w:jc w:val="both"/>
              <w:rPr/>
            </w:pPr>
            <w:r>
              <w:rPr/>
              <w:t>y-654902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-5918622,6</w:t>
            </w:r>
          </w:p>
          <w:p>
            <w:pPr>
              <w:pStyle w:val="Normal"/>
              <w:jc w:val="both"/>
              <w:rPr/>
            </w:pPr>
            <w:r>
              <w:rPr/>
              <w:t>y-6549040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. 208/2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216/2                     jw</w:t>
            </w:r>
          </w:p>
          <w:p>
            <w:pPr>
              <w:pStyle w:val="Normal"/>
              <w:jc w:val="both"/>
              <w:rPr/>
            </w:pPr>
            <w:r>
              <w:rPr/>
              <w:t>Dz. 215/2                     jw</w:t>
            </w:r>
          </w:p>
          <w:p>
            <w:pPr>
              <w:pStyle w:val="Normal"/>
              <w:jc w:val="both"/>
              <w:rPr/>
            </w:pPr>
            <w:r>
              <w:rPr/>
              <w:t>Dz. 294/4                     j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z. 207/4 Gmińska Gertruda Biały Bó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86-300 Biały Bó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k</w:t>
            </w:r>
          </w:p>
          <w:p>
            <w:pPr>
              <w:pStyle w:val="Normal"/>
              <w:jc w:val="both"/>
              <w:rPr/>
            </w:pPr>
            <w:r>
              <w:rPr/>
              <w:t>zniszc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P </w:t>
            </w:r>
          </w:p>
          <w:p>
            <w:pPr>
              <w:pStyle w:val="Normal"/>
              <w:jc w:val="both"/>
              <w:rPr/>
            </w:pPr>
            <w:r>
              <w:rPr/>
              <w:t>Ø1000/750mm</w:t>
            </w:r>
          </w:p>
          <w:p>
            <w:pPr>
              <w:pStyle w:val="Normal"/>
              <w:jc w:val="both"/>
              <w:rPr/>
            </w:pPr>
            <w:r>
              <w:rPr/>
              <w:t>L=17,75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budowa przepustu pod drogą i planowaną ścieżką pieszo-rowerową  wraz z umocnieniami skarp nasypu drogi na wlocie i wylocie z bruku, z kamienia naturalnego na podsypce cementowo-piaskowej grubości 20cm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+6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-5917895,6</w:t>
            </w:r>
          </w:p>
          <w:p>
            <w:pPr>
              <w:pStyle w:val="Normal"/>
              <w:jc w:val="both"/>
              <w:rPr/>
            </w:pPr>
            <w:r>
              <w:rPr/>
              <w:t>y-654923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-5917898,9</w:t>
            </w:r>
          </w:p>
          <w:p>
            <w:pPr>
              <w:pStyle w:val="Normal"/>
              <w:jc w:val="both"/>
              <w:rPr/>
            </w:pPr>
            <w:r>
              <w:rPr/>
              <w:t>y-654925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. 421/8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421/10                    jw</w:t>
            </w:r>
          </w:p>
          <w:p>
            <w:pPr>
              <w:pStyle w:val="Normal"/>
              <w:jc w:val="both"/>
              <w:rPr/>
            </w:pPr>
            <w:r>
              <w:rPr/>
              <w:t>Dz. 294/4                      jw</w:t>
            </w:r>
          </w:p>
          <w:p>
            <w:pPr>
              <w:pStyle w:val="Normal"/>
              <w:jc w:val="both"/>
              <w:rPr/>
            </w:pPr>
            <w:r>
              <w:rPr/>
              <w:t>Dz. 421/9 Hartwing Heinz i Helena Biały Bór 3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424/7 Wiśniewski Jerzy i Barbara Biały Bór 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z. 424/4 Szydlik Jadwiga Biały Bór 6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86-300 Grudziąd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k</w:t>
            </w:r>
          </w:p>
          <w:p>
            <w:pPr>
              <w:pStyle w:val="Normal"/>
              <w:jc w:val="both"/>
              <w:rPr/>
            </w:pPr>
            <w:r>
              <w:rPr/>
              <w:t>zniszc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P </w:t>
            </w:r>
          </w:p>
          <w:p>
            <w:pPr>
              <w:pStyle w:val="Normal"/>
              <w:jc w:val="both"/>
              <w:rPr/>
            </w:pPr>
            <w:r>
              <w:rPr/>
              <w:t>Ø1000/500mm</w:t>
            </w:r>
          </w:p>
          <w:p>
            <w:pPr>
              <w:pStyle w:val="Normal"/>
              <w:jc w:val="both"/>
              <w:rPr/>
            </w:pPr>
            <w:r>
              <w:rPr/>
              <w:t>L=17,00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budowa przepustu pod drogą, zatoką autobusową i planowaną ścieżką pieszo-rowerową  wraz z umocnieniami skarp nasypu drogi na wlocie i wylocie z bruku, z kamienia naturalnego na podsypce cementowo-piaskowej grubości 20cm i z włączeniem do przepustu, poprzez dwie studnie Ø1,0m z osadnikami typ „Transprojekt” rowów przydrożnych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Wałdowo Szlacheckie gm. Grudziądz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+7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-5917372,0</w:t>
            </w:r>
          </w:p>
          <w:p>
            <w:pPr>
              <w:pStyle w:val="Normal"/>
              <w:jc w:val="both"/>
              <w:rPr/>
            </w:pPr>
            <w:r>
              <w:rPr/>
              <w:t>y-654853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-5917355,5</w:t>
            </w:r>
          </w:p>
          <w:p>
            <w:pPr>
              <w:pStyle w:val="Normal"/>
              <w:jc w:val="both"/>
              <w:rPr/>
            </w:pPr>
            <w:r>
              <w:rPr/>
              <w:t>y-6548534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. 83/11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140/3                 jw.</w:t>
            </w:r>
          </w:p>
          <w:p>
            <w:pPr>
              <w:pStyle w:val="Normal"/>
              <w:jc w:val="both"/>
              <w:rPr/>
            </w:pPr>
            <w:r>
              <w:rPr/>
              <w:t>Dz. 140/2 Gmina Grudziądz ul. Wybickiego 3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 Ø 600mm</w:t>
            </w:r>
          </w:p>
          <w:p>
            <w:pPr>
              <w:pStyle w:val="Normal"/>
              <w:jc w:val="both"/>
              <w:rPr/>
            </w:pPr>
            <w:r>
              <w:rPr/>
              <w:t>L= 11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P </w:t>
            </w:r>
          </w:p>
          <w:p>
            <w:pPr>
              <w:pStyle w:val="Normal"/>
              <w:jc w:val="both"/>
              <w:rPr/>
            </w:pPr>
            <w:r>
              <w:rPr/>
              <w:t>Ø1400/875mm</w:t>
            </w:r>
          </w:p>
          <w:p>
            <w:pPr>
              <w:pStyle w:val="Normal"/>
              <w:jc w:val="both"/>
              <w:rPr/>
            </w:pPr>
            <w:r>
              <w:rPr/>
              <w:t>L=17,40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budowa przepustu pod drogą, chodnikiem i planowaną ścieżką pieszo-rowerową  wraz z umocnieniami skarp nasypu drogi na wlocie i wylocie z bruku, z kamienia naturalnego na podsypce cementowo-piaskowej grubości 20cm.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Ruda gm. Grudziądz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+5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-5918421,3</w:t>
            </w:r>
          </w:p>
          <w:p>
            <w:pPr>
              <w:pStyle w:val="Normal"/>
              <w:jc w:val="both"/>
              <w:rPr/>
            </w:pPr>
            <w:r>
              <w:rPr/>
              <w:t>y-6547448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-5918428,3</w:t>
            </w:r>
          </w:p>
          <w:p>
            <w:pPr>
              <w:pStyle w:val="Normal"/>
              <w:jc w:val="both"/>
              <w:rPr/>
            </w:pPr>
            <w:r>
              <w:rPr/>
              <w:t>y-6547461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.14/1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  <w:p>
            <w:pPr>
              <w:pStyle w:val="Normal"/>
              <w:jc w:val="both"/>
              <w:rPr/>
            </w:pPr>
            <w:r>
              <w:rPr/>
              <w:t>Dz. 109/2 Buczkowski Sławomir i Elżbie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ul. Czarlińskiego 23/11 87-100 Toru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Stefański Tomasz i Eweli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ul. Witosa 18 86-230 Lis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 Ø 600mm</w:t>
            </w:r>
          </w:p>
          <w:p>
            <w:pPr>
              <w:pStyle w:val="Normal"/>
              <w:jc w:val="both"/>
              <w:rPr/>
            </w:pPr>
            <w:r>
              <w:rPr/>
              <w:t>L= 11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P </w:t>
            </w:r>
          </w:p>
          <w:p>
            <w:pPr>
              <w:pStyle w:val="Normal"/>
              <w:jc w:val="both"/>
              <w:rPr/>
            </w:pPr>
            <w:r>
              <w:rPr/>
              <w:t>Ø1400/875mm</w:t>
            </w:r>
          </w:p>
          <w:p>
            <w:pPr>
              <w:pStyle w:val="Normal"/>
              <w:jc w:val="both"/>
              <w:rPr/>
            </w:pPr>
            <w:r>
              <w:rPr/>
              <w:t>L=14,50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budowa przepustu pod drogą i planowaną ścieżką pieszo-rowerową  wraz z umocnieniami skarp nasypu drogi na wlocie i wylocie z bruku, z kamienia naturalnego na podsypce cementowo-piaskowej grubości 20c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+2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-5918923,6</w:t>
            </w:r>
          </w:p>
          <w:p>
            <w:pPr>
              <w:pStyle w:val="Normal"/>
              <w:jc w:val="both"/>
              <w:rPr/>
            </w:pPr>
            <w:r>
              <w:rPr/>
              <w:t>y-6546990,8</w:t>
            </w:r>
          </w:p>
          <w:p>
            <w:pPr>
              <w:pStyle w:val="Normal"/>
              <w:jc w:val="both"/>
              <w:rPr/>
            </w:pPr>
            <w:r>
              <w:rPr/>
              <w:t>x-5918930,6</w:t>
            </w:r>
          </w:p>
          <w:p>
            <w:pPr>
              <w:pStyle w:val="Normal"/>
              <w:jc w:val="both"/>
              <w:rPr/>
            </w:pPr>
            <w:r>
              <w:rPr/>
              <w:t>y-654700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.14/1 Powiat Grudziądzki ul. Małomłyńska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86-300 Grudziąd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k</w:t>
            </w:r>
          </w:p>
          <w:p>
            <w:pPr>
              <w:pStyle w:val="Normal"/>
              <w:jc w:val="both"/>
              <w:rPr/>
            </w:pPr>
            <w:r>
              <w:rPr/>
              <w:t>zniszc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P </w:t>
            </w:r>
          </w:p>
          <w:p>
            <w:pPr>
              <w:pStyle w:val="Normal"/>
              <w:jc w:val="both"/>
              <w:rPr/>
            </w:pPr>
            <w:r>
              <w:rPr/>
              <w:t>Ø1000/500mm</w:t>
            </w:r>
          </w:p>
          <w:p>
            <w:pPr>
              <w:pStyle w:val="Normal"/>
              <w:jc w:val="both"/>
              <w:rPr/>
            </w:pPr>
            <w:r>
              <w:rPr/>
              <w:t>L=12,70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projektowanych przepustów pod zjazdami z drogi powiatowej 1395C                                                 Tabela nr 4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4411"/>
        <w:gridCol w:w="1401"/>
        <w:gridCol w:w="1842"/>
        <w:gridCol w:w="3828"/>
      </w:tblGrid>
      <w:tr>
        <w:trPr/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res przebudow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zjazd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 dro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półrzęd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zyj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. i wyl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geodez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ział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ściciel działk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niej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światł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- dług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światł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- długoś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Biały Bór gm. Grudziądz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+39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20087,2</w:t>
            </w:r>
          </w:p>
          <w:p>
            <w:pPr>
              <w:pStyle w:val="Normal"/>
              <w:jc w:val="center"/>
              <w:rPr/>
            </w:pPr>
            <w:r>
              <w:rPr/>
              <w:t>y-65489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20069,6</w:t>
            </w:r>
          </w:p>
          <w:p>
            <w:pPr>
              <w:pStyle w:val="Normal"/>
              <w:jc w:val="center"/>
              <w:rPr/>
            </w:pPr>
            <w:r>
              <w:rPr/>
              <w:t>y-6548913,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74/1  Powiat Grudziądzki ul. Małomłyńska 1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6-300 Grudziądz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. Ø 300mm L=14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500mm L=18,0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przepustu pod zjazdem wraz ze ściankami czołowymi skośnymi 500/1800m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+89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19585,8</w:t>
            </w:r>
          </w:p>
          <w:p>
            <w:pPr>
              <w:pStyle w:val="Normal"/>
              <w:jc w:val="center"/>
              <w:rPr/>
            </w:pPr>
            <w:r>
              <w:rPr/>
              <w:t>y-65489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19580,7</w:t>
            </w:r>
          </w:p>
          <w:p>
            <w:pPr>
              <w:pStyle w:val="Normal"/>
              <w:jc w:val="center"/>
              <w:rPr/>
            </w:pPr>
            <w:r>
              <w:rPr/>
              <w:t>y-6548961,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77 Paluszkiewicz Barbara   Biały Bór 89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6-300 Grudziądz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400mm L=5,7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budowa przepustu pod zjazdem wraz ze ściankami czołowymi skośnymi 400/900m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+9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19569,7</w:t>
            </w:r>
          </w:p>
          <w:p>
            <w:pPr>
              <w:pStyle w:val="Normal"/>
              <w:jc w:val="center"/>
              <w:rPr/>
            </w:pPr>
            <w:r>
              <w:rPr/>
              <w:t>y-65489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19564,8</w:t>
            </w:r>
          </w:p>
          <w:p>
            <w:pPr>
              <w:pStyle w:val="Normal"/>
              <w:jc w:val="center"/>
              <w:rPr/>
            </w:pPr>
            <w:r>
              <w:rPr/>
              <w:t>y-6548970,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88/1 Paluszkiewicz Barbara   Biały Bór 89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6-300 Grudziądz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400mm L=5,7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+0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19430,8</w:t>
            </w:r>
          </w:p>
          <w:p>
            <w:pPr>
              <w:pStyle w:val="Normal"/>
              <w:jc w:val="center"/>
              <w:rPr/>
            </w:pPr>
            <w:r>
              <w:rPr/>
              <w:t>y-65490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19425,1</w:t>
            </w:r>
          </w:p>
          <w:p>
            <w:pPr>
              <w:pStyle w:val="Normal"/>
              <w:jc w:val="center"/>
              <w:rPr/>
            </w:pPr>
            <w:r>
              <w:rPr/>
              <w:t>y-6549029,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97/1 Powiat Grudziądzki ul. Małomłyńska 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6-300 Grudziądz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400mm L=5,7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+614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18909,2</w:t>
            </w:r>
          </w:p>
          <w:p>
            <w:pPr>
              <w:pStyle w:val="Normal"/>
              <w:jc w:val="center"/>
              <w:rPr/>
            </w:pPr>
            <w:r>
              <w:rPr/>
              <w:t>y-65489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18904,6</w:t>
            </w:r>
          </w:p>
          <w:p>
            <w:pPr>
              <w:pStyle w:val="Normal"/>
              <w:jc w:val="center"/>
              <w:rPr/>
            </w:pPr>
            <w:r>
              <w:rPr/>
              <w:t>y-65489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155/13 Wróblewski Stefan Czarne Dolne 1A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2-520 Czarne Dol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400mm L=5,7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+6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18877,0</w:t>
            </w:r>
          </w:p>
          <w:p>
            <w:pPr>
              <w:pStyle w:val="Normal"/>
              <w:jc w:val="center"/>
              <w:rPr/>
            </w:pPr>
            <w:r>
              <w:rPr/>
              <w:t>y-65489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18874,0</w:t>
            </w:r>
          </w:p>
          <w:p>
            <w:pPr>
              <w:pStyle w:val="Normal"/>
              <w:jc w:val="center"/>
              <w:rPr/>
            </w:pPr>
            <w:r>
              <w:rPr/>
              <w:t>y-6548961,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. 155/8 Chołodowski Marian i Władysława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Biały Bór 70  86-300 Biały Bó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400mm L=3,2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+671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18860,6</w:t>
            </w:r>
          </w:p>
          <w:p>
            <w:pPr>
              <w:pStyle w:val="Normal"/>
              <w:jc w:val="center"/>
              <w:rPr/>
            </w:pPr>
            <w:r>
              <w:rPr/>
              <w:t>y-65489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18855,0</w:t>
            </w:r>
          </w:p>
          <w:p>
            <w:pPr>
              <w:pStyle w:val="Normal"/>
              <w:jc w:val="center"/>
              <w:rPr/>
            </w:pPr>
            <w:r>
              <w:rPr/>
              <w:t>y-6548957,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155/2 Powiat Grudziądzki ul. Małomłyńska 1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86-300 Grudziądz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400mm L=5,7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+782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17808,3</w:t>
            </w:r>
          </w:p>
          <w:p>
            <w:pPr>
              <w:pStyle w:val="Normal"/>
              <w:jc w:val="center"/>
              <w:rPr/>
            </w:pPr>
            <w:r>
              <w:rPr/>
              <w:t>y-65492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17802,6</w:t>
            </w:r>
          </w:p>
          <w:p>
            <w:pPr>
              <w:pStyle w:val="Normal"/>
              <w:jc w:val="center"/>
              <w:rPr/>
            </w:pPr>
            <w:r>
              <w:rPr/>
              <w:t>y-6549253,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294/4 Powiat Grudziądzki ul. Małomłyńska 1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6-300 Grudziądz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400mm L=5,7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+879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5917711,7</w:t>
            </w:r>
          </w:p>
          <w:p>
            <w:pPr>
              <w:pStyle w:val="Normal"/>
              <w:jc w:val="center"/>
              <w:rPr/>
            </w:pPr>
            <w:r>
              <w:rPr/>
              <w:t>y-65492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5917706,0</w:t>
            </w:r>
          </w:p>
          <w:p>
            <w:pPr>
              <w:pStyle w:val="Normal"/>
              <w:jc w:val="center"/>
              <w:rPr/>
            </w:pPr>
            <w:r>
              <w:rPr/>
              <w:t>y-6549260,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294/4 Powiat Grudziądzki ul. Małomłyńska 1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6-300 Grudziądz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 HD Ø 400mm L=5,70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/ umocnienia wlotu i wylotu przepustów pod zjazdami</w:t>
      </w:r>
    </w:p>
    <w:p>
      <w:pPr>
        <w:pStyle w:val="Normal"/>
        <w:spacing w:lineRule="auto" w:line="360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Na umocnienie wlotów i wylotów przewidziano prefabrykowane, zbrojone ścianki czołowe, skośne 500/1800mm i 400/900mm – rys. nr 9 i nr 1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/ nawierzchnia zjazdów</w:t>
      </w:r>
    </w:p>
    <w:p>
      <w:pPr>
        <w:pStyle w:val="Normal"/>
        <w:spacing w:lineRule="auto" w:line="360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owane zjazdy posiadać będą nawierzchnię asfaltową. Tylko zjazdy nr 41, 42 i 92 posiadać będą nawierzchnię z kostki betonowej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ojekty zjazdów są elementem części drogowej projektu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firstLine="284"/>
        <w:jc w:val="both"/>
        <w:rPr/>
      </w:pPr>
      <w:r>
        <w:rPr/>
        <w:t>6.3 Wygrodzenia naprowadzające stałe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</w:rPr>
        <w:t xml:space="preserve">W km </w:t>
        <w:tab/>
        <w:t>drogi</w:t>
        <w:tab/>
        <w:t>1+281,5 – 1+381,5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ab/>
        <w:tab/>
        <w:t>1+853,5 – 1+953,5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ab/>
        <w:tab/>
        <w:t>2+589,0 – 2+689,0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ab/>
        <w:tab/>
        <w:t xml:space="preserve">6+479,5 – 6+579,5 </w:t>
      </w:r>
    </w:p>
    <w:p>
      <w:pPr>
        <w:pStyle w:val="Heading"/>
        <w:spacing w:lineRule="auto" w:line="360"/>
        <w:ind w:left="284" w:firstLine="567"/>
        <w:jc w:val="both"/>
        <w:rPr>
          <w:b w:val="false"/>
          <w:b w:val="false"/>
        </w:rPr>
      </w:pPr>
      <w:r>
        <w:rPr>
          <w:b w:val="false"/>
        </w:rPr>
        <w:t>To jest po 50 m w obie strony od osi przepustów nr 1, 2, 3 i 7, zgodnie ze środowiskowymi uwarunkowaniami realizacji inwestycji, na granicy pasa drogowego zaprojektowano obustronne, stałe wygrodzenia naprowadzające dla płazów jak przedstawiono na planie zagospodarowania w skali 1 : 500.</w:t>
      </w:r>
    </w:p>
    <w:p>
      <w:pPr>
        <w:pStyle w:val="Heading"/>
        <w:spacing w:lineRule="auto" w:line="360"/>
        <w:ind w:left="284" w:hanging="0"/>
        <w:jc w:val="both"/>
        <w:rPr/>
      </w:pPr>
      <w:r>
        <w:rPr>
          <w:b w:val="false"/>
        </w:rPr>
        <w:t>W projekcie przewidziano zastosowanie wygrodzeń z materiału litego, z gotowych płyt polietylenowych o minimalnej wysokości 40cm z przewieszką o długości 5 - 10cm, skierowaną w stronę przeciwną do drogi. Wolne końce ogrodzeń winny być zakończone zawrotkami w kształcie litery U lub C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/>
      </w:pPr>
      <w:r>
        <w:rPr/>
        <w:t>Obowiązki wykonawcy / inwestora</w:t>
      </w:r>
    </w:p>
    <w:p>
      <w:pPr>
        <w:pStyle w:val="Heading"/>
        <w:spacing w:lineRule="auto" w:line="360"/>
        <w:ind w:left="360" w:firstLine="348"/>
        <w:jc w:val="both"/>
        <w:rPr/>
      </w:pPr>
      <w:r>
        <w:rPr>
          <w:b w:val="false"/>
        </w:rPr>
        <w:t>Przed przystąpieniem do robót z wyprzedzeniem dwóch tygodni wykonawca powiadomi Urząd Gminy Grudziądz pełniący rolę administratora urządzeń melioracji szczegółowych na terenie gminy oraz innych administratorów urządzeń infrastruktury o terminie rozpoczęcia robót, celem pełnienia nadzoru i odbioru robót.</w:t>
      </w:r>
    </w:p>
    <w:p>
      <w:pPr>
        <w:pStyle w:val="Heading"/>
        <w:spacing w:lineRule="auto" w:line="360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Roboty należy rozpocząć od rozbiórki przepustów istniejących. </w:t>
      </w:r>
    </w:p>
    <w:p>
      <w:pPr>
        <w:pStyle w:val="Heading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westor przejmie budowle  na swój stan zapewniając ich utrzymanie we właściwym stanie technicznym oraz stałą drożność przepustów w całym zakresie przepływów .</w:t>
      </w:r>
    </w:p>
    <w:p>
      <w:pPr>
        <w:pStyle w:val="Heading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284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bowiązki wynikające z decyzji o środowiskowych uwarunkowaniach realizacji inwestycji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race hałaśliwe oraz związane z wykorzystaniem ciężkiego sprzętu prowadzić wyłącznie w godz. 6:00 – 22:00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rzewożone materiały sypkie zabezpieczyć plandeką przed pyleniem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cinkę drzew prowadzić poza okresem lęgowym ptaków przypadającym od 1 marca do 31 sierpnia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Drzewa i krzewy nie przeznaczone do karczowania a pozostające w zasięgu prac zabezpieczyć przed uszkodzeniem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Każdorazowo przed podjęciem prac dokonać kontroli obecności zwierząt w zasięgu planowanych prac, a w przypadku ich obecności dokonać ich ewakuacji w bezpieczny teren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Na odcinkach drogi przebiegających przez tereny leśne zastosować oznakowanie ostrzegawcze „A-18” – „dzikie zwierzęta” oraz ograniczenie dopuszczalnej prędkości pojazdów do 70km/h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ytyczne odnośnie wykonastwa robót</w:t>
      </w:r>
    </w:p>
    <w:p>
      <w:pPr>
        <w:pStyle w:val="Heading"/>
        <w:spacing w:lineRule="auto" w:line="360"/>
        <w:ind w:left="360" w:firstLine="708"/>
        <w:jc w:val="both"/>
        <w:rPr>
          <w:b w:val="false"/>
          <w:b w:val="false"/>
        </w:rPr>
      </w:pPr>
      <w:r>
        <w:rPr>
          <w:b w:val="false"/>
        </w:rPr>
        <w:t>Przed przystąpieniem do robót Wykonawca dokona geodezyjnego wyniesienia projektu na grunt. Wykopy fundamentowe pod przewody przepustów (poza strefami, w których występują urządzenia podziemne infrastruktury) będą wykonywane mechanicznie. Wykopy ręcznie należy wykonywać bezwzględnie w strefie występowania infrastruktury podziemnej oraz w strefie przydennej o głębokości 20cm.</w:t>
      </w:r>
    </w:p>
    <w:p>
      <w:pPr>
        <w:pStyle w:val="Heading"/>
        <w:spacing w:lineRule="auto" w:line="360"/>
        <w:ind w:left="360" w:firstLine="708"/>
        <w:jc w:val="both"/>
        <w:rPr>
          <w:b w:val="false"/>
          <w:b w:val="false"/>
        </w:rPr>
      </w:pPr>
      <w:r>
        <w:rPr>
          <w:b w:val="false"/>
        </w:rPr>
        <w:t xml:space="preserve">W przypadku natrafienia na niewypały, urządzenia podziemne infrastruktury lub przedmioty mogące stanowić dobra kultury, roboty należy natychmiast przerwać, teren zabezpieczyć przed wejściem osób postronnych i jak najszybciej powiadomić policję, administratora urządzenia lub konserwatora zabytków. </w:t>
      </w:r>
    </w:p>
    <w:p>
      <w:pPr>
        <w:pStyle w:val="Heading"/>
        <w:spacing w:lineRule="auto" w:line="360"/>
        <w:ind w:left="360" w:firstLine="708"/>
        <w:jc w:val="both"/>
        <w:rPr>
          <w:b w:val="false"/>
          <w:b w:val="false"/>
        </w:rPr>
      </w:pPr>
      <w:r>
        <w:rPr>
          <w:b w:val="false"/>
        </w:rPr>
        <w:t>Wykonane roboty i budowle winny spełniać warunki SST. (szczgółowej specyfikacji technicznej) Szczególnej staranności należy dołożyć przy układaniu i zagęszczaniu podsypek oraz obsypki przewodów przepustów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ykonywanie robót w obrębie istniejących urządzeń infrastruktury</w:t>
      </w:r>
    </w:p>
    <w:p>
      <w:pPr>
        <w:pStyle w:val="Heading"/>
        <w:spacing w:lineRule="auto" w:line="360"/>
        <w:ind w:left="360" w:firstLine="708"/>
        <w:jc w:val="both"/>
        <w:rPr/>
      </w:pPr>
      <w:r>
        <w:rPr>
          <w:b w:val="false"/>
        </w:rPr>
        <w:t>Na planie zagospodarowania terenu w skali 1:500 są zaznaczone urządzenia infrastruktury podziemnej w postaci: kabli telekomunikacyjnych, kabli elektroenergetycznych SN i NN oraz sieci wodociągowych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Roboty ziemne w strefie występowania tych urządzeń należy wykonywać bezwzględnie sposobem ręcznym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Przed przystąpieniem do robót przy każdym przepuście należy zawsze dokładnie zapoznać się z dokumentacją projektową i warunkami uzgodnień administratorów urządzeń infrastruktury. Należy każdorazowo dokonać starannej obserwacji terenu (np. czy z pobliskiego słupa nie schodzi kabel) oraz wywiadu z miejscową ludnością czy nie występują jakieś urządzenia niezainwentaryzowane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Lokalizację i sposób rozwiązania poszczególnych kolizji zestawiono w tabeli nr 7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/>
      </w:pPr>
      <w:r>
        <w:rPr/>
        <w:t xml:space="preserve">                                           </w:t>
      </w:r>
      <w:r>
        <w:rPr/>
        <w:t>Zestawienie miejsc kolizyjnych z urządzeniami infrastruktury podziemnej                                   Tabela nr7</w:t>
      </w:r>
    </w:p>
    <w:tbl>
      <w:tblPr>
        <w:tblW w:w="14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56"/>
        <w:gridCol w:w="850"/>
        <w:gridCol w:w="2552"/>
        <w:gridCol w:w="2410"/>
        <w:gridCol w:w="2976"/>
        <w:gridCol w:w="30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Nr przepustu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Km drog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Rodzaj urząd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 xml:space="preserve">Km 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drog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 xml:space="preserve">Administrator 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urząd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Stan istniejąc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 xml:space="preserve">Sposób rozwiązania 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kolizj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Uwa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7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-1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1+33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1+33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 xml:space="preserve">65-667 Bydgoszcz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 Pod dnem istn. rowu melioracyjn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zepust dwudzielny „AROT” PE Ø 100mm L=2,0m na kablu tel. pod proj. przepustem, podwieszenie i zabezp. kabla na czas budow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2 kable 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1+33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2 kable eS w istn skarpie nasypu drog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bezpieczyć  środki na ewentualną przebudowę kabli w obrębie przepustu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</w:t>
            </w:r>
            <w:r>
              <w:rPr>
                <w:rFonts w:eastAsia="Calibri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CWØ 16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1+33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Gmina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w naziomie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 xml:space="preserve">Rura ochronna dwudzielna na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-160- PE 250 L=2,0m, podwieszenie i zabezp. wodoc. na czas budowy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21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1+3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23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Kabel tel. w odl. 1,0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-2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1+903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1+9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 w naziomie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zepust dwudzielny „AROT” PE Ø 100mm L=2,0m na kablu tel. pod proj. przepustem, podwieszenie i zabezp. kabla na czas budow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25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1+909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Kabel tel. w odl. 0,5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CW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16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Wodociąg. w odl. 1,0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40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2+614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eN oświetleniowy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(po przebud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Wodociąg. w odl. 1,0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, upewnić się czy kabel dotychczasowy został odłączony od sieci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-3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2+6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2+64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 w skarpie istn. nasypu drogi w naziomie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zepust dwudzielny „AROT” PE Ø 100mm L=2,0m na kablu tel. pod proj. przepustem, podwieszenie i zabezp. kabla na czas budow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eN oświetleniowy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(po przebud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Kabel eN w odl. 1,0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, upewnić się czy kabel dotychczasowy został odłączony od sieci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41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2+6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Kabel eN. w odl. 1,5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E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Gmina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Istn. Wodociąg 0,7m pod dnem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eN oświetleniowy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(po przebud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Kabel eN w odl. 1,0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, upewnić się czy kabel dotychczasowy został odłączony od siec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-4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2+926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2+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 w naziomie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zepust dwudzielny „AROT” PE Ø 100mm L=2,0m na kablu tel. pod proj. przepustem, podwieszenie i zabezp. kabla na czas budow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-5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3+690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Kabel tel. w odl. 0,5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CW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16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Wodociąg w odl. 0,5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E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3+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Istn. wodociąg 0,7m pod istn trasą proj. rurociągu  włączeniowego ᴓ 300mm dla rowu przydroż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CW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16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3+67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CW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16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3+70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eN oświetleniowy po przebu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3+712 – 3+7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Kabel eN oświetl. po przebud. w odl.0,5 -1,0m od proj. ruroc. włączającego rowy ᴓ 300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, upewnić się czy kabel dotychczasowy został odłączony od siec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92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3+78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Z-93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3+87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jw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-6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4+79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CW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11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4+79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od dnem istn. row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oj. przebudowa istn w-110 w obrębie przepustu na długości 20m, w rurze ochronnej, dwudzielnej PE Ø 200mm L=2m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CW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16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4+79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od dnem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oj. przebudowa istn w-160 w obrębie przepustu na długości 20m, w rurze ochronnej, dwudzielnej PE Ø 250mm L=2m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4+99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 w naziomie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zepust dwudzielny „AROT” PE Ø 100mm L=2,0m na kablu tel. pod proj. przepustem, podwieszenie i zabezp. kabla na czas budow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-7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6+52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+52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 pod dnem istn row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zepust dwudzielny „AROT” PE Ø 100mm L=2,0m na kablu tel. pod proj. przepustem, podwieszenie i zabezp. kabla na czas budow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CW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16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+5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od dnem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Proj. rura ochronna, dwudzielna PE Ø 200mm L=2m na istn. w-16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eN oświetleniowy po przebu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eN ośw. po przebud. pod dnem istn row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 xml:space="preserve">Przepust dwudzielny „AROT” PE Ø 100mm L=2,0m na kablu eN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, upewnić się czy kabel dotychczasowy został odłączony od sieci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-8</w:t>
            </w:r>
          </w:p>
          <w:p>
            <w:pPr>
              <w:pStyle w:val="Heading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7+213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t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ORANGE POLSKA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Chodkiewicza 61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65-667 Bydgosz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Brak kolizji. Kabel w odl. 1,0m od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PCW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Ø 16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7+21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rząd Gminy Grudziądz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Wybickiego 3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6-300 Grudzią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Wodociąg 0,6m pod dnem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eN oświetleniowy po przebu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7+21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ENERGA OPERATOR S.A.</w:t>
            </w:r>
          </w:p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ul. Bema 128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87-100 Toru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Kabel eN ośw. po przebud. pod dnem istn. przepus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 xml:space="preserve">Przepust dwudzielny „AROT” PE Ø100mm L=2,0m na kablu eN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b w:val="false"/>
                <w:sz w:val="20"/>
                <w:szCs w:val="20"/>
                <w:lang w:val="pl-PL" w:eastAsia="pl-PL"/>
              </w:rPr>
              <w:t>Zachować szczególną ostrożność, upewnić się czy kabel dotychczasowy został odłączony od sieci.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418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informujące, czy teren jest wpisany do rejestru zabytków oraz czy podlega ochronie na podstawie miejscowego planu zagospodarowania przestrzenneg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as przebudowywanej drogi powiatowej 1395C , a ściślej teren przebudowy przepustów pod tą drogą nie jest wpisany do rejestru zabytków . Usytuowanie planowanej inwestycji względem obszarów podlegających ochronie na podstawie ustawy z dnia 16 kwietnia 2004r przedstawia się następując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Przedmiotowa inwestycja liniowa przechodzi przez obszar objęty ochroną prawną tj Obszar Chronionego Krajobrazu Strefy Krawędziowej Doliny Wisł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Ponadto w bliskiej odległości znajdują si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Rezerwat Przyrody Wronie – około 12k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Chełmiński Park Krajobrazowy – około 4k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Obszar Natura 2000PLB040003 – Dolina Dolnej Wisły – około 4k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Obszar Natura 2000PLH040033 – Dolina Osy – około 13k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Dwa odcinki planowanej do przebudowy drogi w km 1+200 – 2+150 i 4+020 – 5+180 graniczą poprzez przedmiotową drogę z Obszarem Chronionego Krajobrazu Doliny Wisły. Ustalenia dotyczące ochrony ekosystemów obejmują przede wszystkim ochronę istniejących form geomorfologicznych i naturalnego ukształtowania skarpy wiślanej w obrębie Kotliny Grudziądzkiej, Doliny Kwidzyńskiej i Pojezierza Chełmińskiego oraz ochronę roślin i zieleni wiejskiej.. Planowana inwestycja polega na przebudowie drogi po istniejącym śladzie, zatem nie nastąpią żadne dodatkowe przekształcenia krajobrazowe, trwale zniekształcające rzeźbę terenu. Inwestor i Wykonawca powinien jednak zapoznać się  ze szczegółowym katalogiem zakazów dotyczących tej strefy.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bszar Chronionego Krajobrazu Strefy Krawędziowej Doliny Wisły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Obszar Chronionego Krajobrazu Strefy Krawędziowej Doliny Wisły ustanowiony został Uchwałą nr X/253/15 Sejmiku Województwa Kujawsko-Pomorskiego z dnia 24 sierpnia 2015r. (Dz. Urz. Woj. Kuj.-Pom., poz.2574)</w:t>
      </w:r>
    </w:p>
    <w:p>
      <w:pPr>
        <w:pStyle w:val="Normal"/>
        <w:spacing w:lineRule="auto" w:line="360"/>
        <w:ind w:left="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Celem ochrony jest ochrona istniejących form geomorfologicznych i naturalnego ukształtowania skarpy wiślanej w obrębie Kotliny Grudziądzkiej, Doliny Kwidzyńskiej, Pojezierza Chełmińskiego oraz ochrona roślin i ochrona zieleni wiejskiej. Całkowita powierzchnia obszaru chronionego wynosi 12 287,49ha z czego na gminę Rogóźno przypada 2 207,77h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określające wpływ eksploatacji górniczej na teren zamierzenia budowlaneg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Projektowany obiekt nie jest zlokalizowany na terenie eksploatowanym górniczo. Projektowana inwestycja nie przewiduje eksploatacji górniczej w przyszłości.</w:t>
      </w:r>
    </w:p>
    <w:p>
      <w:pPr>
        <w:pStyle w:val="Normal"/>
        <w:spacing w:lineRule="auto" w:line="360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stniejące i przewidywane zagrożenia dla środowiska oraz higieny i zdrowia użytkowników projektowanego obiektu budowlanego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Projektuje się przepusty o wlotach i wylotach niezatopionych, pracujących bez dławienia, nie powodujących spiętrzenia wody powyżej i poniżej przepustu. Projektowane przepusty będą prowadziły wodę sporadycznie,  jedynie w czasie intensywnych opadów i kilka godzin po ich wystąpieniu.</w:t>
      </w:r>
    </w:p>
    <w:p>
      <w:pPr>
        <w:pStyle w:val="Normal"/>
        <w:spacing w:lineRule="auto" w:line="360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owane przepusty zarówno w czasie budowy jak i eksploatacji nie będą miały istotnego wpływu na wody powierzchniowe i podziemne oraz nie będą stanowiły zagrożenia dla higieny i zdrowia użytkowników.</w:t>
      </w:r>
    </w:p>
    <w:p>
      <w:pPr>
        <w:pStyle w:val="Normal"/>
        <w:spacing w:lineRule="auto" w:line="360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umożliwienia migracji płazów i małych zwierząt zaprojektowano przepusty spełniające jednocześnie wymagania przejść dla tych gatunków w postaci przewodów z GRP o kształcie dzwonowym i wymiarze minimalnym 1000/750mm. W czasie wykonywania robót pod rygorem wstrzymania realizacji inwestycji będą musiały być zachowane wszystkie uwarunkowania zawarte w decyzji o środowiskowych uwarunkowaniach realizacji inwestycj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Y DOKUMENTACYJNE ODWIERTÓW GEOTECHNICZNYCH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KALIZACJA ODWIERTÓ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ĘŚĆ RYSUNKOW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pa poglądowa w skali 1:25 000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Projekt zagospodarowania terenu w skali 1:500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ysunek konstrukcyjny przepustów nr 1-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file podłużne przewodów przebudowywanych przepustów nr 1-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ysunek włączenia rowów przydrożnych w przepust nr 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udnia włączeniowa, osadnikowa ᴓ 1000mm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adnik przy wlocie do studni typ „Transprojekt”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ysunek przepustów pod zjazdami</w:t>
      </w:r>
    </w:p>
    <w:p>
      <w:pPr>
        <w:pStyle w:val="Normal"/>
        <w:spacing w:lineRule="auto" w:line="360"/>
        <w:ind w:firstLine="705"/>
        <w:rPr>
          <w:sz w:val="24"/>
          <w:szCs w:val="24"/>
        </w:rPr>
      </w:pPr>
      <w:r>
        <w:rPr>
          <w:sz w:val="24"/>
          <w:szCs w:val="24"/>
        </w:rPr>
        <w:t>9. Ścianka skośna, żelbetowa max. 400/900 mm</w:t>
      </w:r>
    </w:p>
    <w:p>
      <w:pPr>
        <w:pStyle w:val="Normal"/>
        <w:spacing w:lineRule="auto" w:line="360"/>
        <w:ind w:firstLine="705"/>
        <w:rPr>
          <w:sz w:val="24"/>
          <w:szCs w:val="24"/>
        </w:rPr>
      </w:pPr>
      <w:r>
        <w:rPr>
          <w:sz w:val="24"/>
          <w:szCs w:val="24"/>
        </w:rPr>
        <w:t>10. Ścianka skośna, żelbetowa max. 500/1800m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lowerRoman"/>
      <w:lvlText w:val="%3&gt;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Verdana" w:hAnsi="Verdana" w:cs="Verdan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134" w:hanging="1134"/>
      </w:pPr>
      <w:rPr>
        <w:sz w:val="20"/>
        <w:i w:val="false"/>
        <w:b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5"/>
        </w:tabs>
        <w:ind w:left="1985" w:hanging="198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425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both"/>
      <w:outlineLvl w:val="6"/>
    </w:pPr>
    <w:rPr>
      <w:b/>
      <w:bCs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spacing w:lineRule="auto" w:line="36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4"/>
    </w:rPr>
  </w:style>
  <w:style w:type="character" w:styleId="WW8Num16z2">
    <w:name w:val="WW8Num16z2"/>
    <w:qFormat/>
    <w:rPr>
      <w:rFonts w:ascii="Verdana" w:hAnsi="Verdana" w:cs="Verdana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6z3">
    <w:name w:val="WW8Num16z3"/>
    <w:qFormat/>
    <w:rPr>
      <w:rFonts w:ascii="Verdana" w:hAnsi="Verdana" w:cs="Verdana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sz w:val="28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andardowyverdanaZnak">
    <w:name w:val="Standardowy verdana Znak"/>
    <w:qFormat/>
    <w:rPr>
      <w:rFonts w:ascii="Verdana" w:hAnsi="Verdana" w:cs="Verdana"/>
      <w:color w:val="000000"/>
    </w:rPr>
  </w:style>
  <w:style w:type="character" w:styleId="Nagwek1verdanaZnak">
    <w:name w:val="Nagłówek 1 verdana Znak"/>
    <w:qFormat/>
    <w:rPr>
      <w:rFonts w:ascii="Verdana" w:hAnsi="Verdana" w:cs="Verdana"/>
      <w:b/>
      <w:bCs/>
      <w:smallCaps/>
      <w:color w:val="000000"/>
      <w:sz w:val="24"/>
      <w:lang w:val="en-US" w:bidi="ar-SA"/>
    </w:rPr>
  </w:style>
  <w:style w:type="character" w:styleId="StandardowyverdanapunktyZnak">
    <w:name w:val="Standardowy verdana punkty Znak"/>
    <w:qFormat/>
    <w:rPr>
      <w:rFonts w:ascii="Verdana" w:hAnsi="Verdana" w:cs="Verdana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b/>
      <w:sz w:val="32"/>
    </w:rPr>
  </w:style>
  <w:style w:type="character" w:styleId="Tekstzastpczy">
    <w:name w:val="Tekst zastępczy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sz w:val="28"/>
      <w:u w:val="single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z w:val="40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verdana">
    <w:name w:val="Standardowy verdana"/>
    <w:basedOn w:val="Normal"/>
    <w:qFormat/>
    <w:pPr>
      <w:overflowPunct w:val="false"/>
      <w:autoSpaceDE w:val="false"/>
      <w:spacing w:lineRule="atLeast" w:line="280"/>
      <w:ind w:left="567" w:hanging="0"/>
      <w:jc w:val="both"/>
      <w:textAlignment w:val="baseline"/>
    </w:pPr>
    <w:rPr>
      <w:rFonts w:ascii="Verdana" w:hAnsi="Verdana" w:cs="Verdana"/>
      <w:color w:val="000000"/>
      <w:lang w:val="en-US"/>
    </w:rPr>
  </w:style>
  <w:style w:type="paragraph" w:styleId="Nagwek1verdana">
    <w:name w:val="Nagłówek 1 verdana"/>
    <w:basedOn w:val="Heading1"/>
    <w:next w:val="Standardowyverdana"/>
    <w:qFormat/>
    <w:pPr>
      <w:widowControl w:val="false"/>
      <w:numPr>
        <w:ilvl w:val="0"/>
        <w:numId w:val="9"/>
      </w:numPr>
      <w:tabs>
        <w:tab w:val="clear" w:pos="708"/>
        <w:tab w:val="left" w:pos="720" w:leader="none"/>
      </w:tabs>
      <w:overflowPunct w:val="false"/>
      <w:autoSpaceDE w:val="false"/>
      <w:spacing w:lineRule="auto" w:line="240" w:before="240" w:after="60"/>
      <w:jc w:val="left"/>
      <w:textAlignment w:val="baseline"/>
      <w:outlineLvl w:val="9"/>
    </w:pPr>
    <w:rPr>
      <w:rFonts w:ascii="Verdana" w:hAnsi="Verdana" w:cs="Verdana"/>
      <w:bCs/>
      <w:smallCaps/>
      <w:color w:val="000000"/>
    </w:rPr>
  </w:style>
  <w:style w:type="paragraph" w:styleId="Nagwek2verdana">
    <w:name w:val="Nagłówek 2 verdana"/>
    <w:basedOn w:val="Heading2"/>
    <w:next w:val="Standardowyverdana"/>
    <w:qFormat/>
    <w:pPr>
      <w:widowControl w:val="false"/>
      <w:numPr>
        <w:ilvl w:val="0"/>
        <w:numId w:val="9"/>
      </w:numPr>
      <w:overflowPunct w:val="false"/>
      <w:autoSpaceDE w:val="false"/>
      <w:spacing w:lineRule="auto" w:line="240" w:before="120" w:after="60"/>
      <w:jc w:val="left"/>
      <w:textAlignment w:val="baseline"/>
      <w:outlineLvl w:val="9"/>
    </w:pPr>
    <w:rPr>
      <w:rFonts w:ascii="Verdana" w:hAnsi="Verdana" w:cs="Verdana"/>
      <w:color w:val="000000"/>
      <w:sz w:val="20"/>
      <w:lang w:val="en-US" w:eastAsia="en-US"/>
    </w:rPr>
  </w:style>
  <w:style w:type="paragraph" w:styleId="Nagwek3verdana">
    <w:name w:val="Nagłówek 3 verdana"/>
    <w:basedOn w:val="Heading3"/>
    <w:next w:val="Standardowyverdana"/>
    <w:qFormat/>
    <w:pPr>
      <w:numPr>
        <w:ilvl w:val="0"/>
        <w:numId w:val="9"/>
      </w:numPr>
      <w:overflowPunct w:val="false"/>
      <w:autoSpaceDE w:val="false"/>
      <w:spacing w:lineRule="auto" w:line="240" w:before="60" w:after="60"/>
      <w:jc w:val="left"/>
      <w:textAlignment w:val="baseline"/>
      <w:outlineLvl w:val="9"/>
    </w:pPr>
    <w:rPr>
      <w:rFonts w:ascii="Verdana" w:hAnsi="Verdana" w:cs="Verdana"/>
      <w:bCs w:val="false"/>
      <w:color w:val="000000"/>
      <w:sz w:val="20"/>
    </w:rPr>
  </w:style>
  <w:style w:type="paragraph" w:styleId="Nagwek4verdana">
    <w:name w:val="Nagłówek 4 verdana"/>
    <w:basedOn w:val="Normal"/>
    <w:next w:val="Standardowyverdana"/>
    <w:qFormat/>
    <w:pPr>
      <w:keepNext w:val="true"/>
      <w:numPr>
        <w:ilvl w:val="0"/>
        <w:numId w:val="9"/>
      </w:numPr>
      <w:tabs>
        <w:tab w:val="clear" w:pos="708"/>
        <w:tab w:val="left" w:pos="720" w:leader="none"/>
      </w:tabs>
      <w:autoSpaceDE w:val="false"/>
      <w:spacing w:before="0" w:after="60"/>
      <w:outlineLvl w:val="3"/>
    </w:pPr>
    <w:rPr>
      <w:rFonts w:ascii="Verdana" w:hAnsi="Verdana" w:cs="Verdana"/>
      <w:b/>
      <w:bCs/>
      <w:color w:val="000000"/>
    </w:rPr>
  </w:style>
  <w:style w:type="paragraph" w:styleId="Nagwek5verdana">
    <w:name w:val="Nagłówek 5 verdana"/>
    <w:basedOn w:val="Normal"/>
    <w:next w:val="Standardowyverdana"/>
    <w:qFormat/>
    <w:pPr>
      <w:numPr>
        <w:ilvl w:val="0"/>
        <w:numId w:val="9"/>
      </w:numPr>
      <w:tabs>
        <w:tab w:val="clear" w:pos="708"/>
        <w:tab w:val="left" w:pos="720" w:leader="none"/>
      </w:tabs>
      <w:autoSpaceDE w:val="false"/>
      <w:spacing w:before="0" w:after="60"/>
    </w:pPr>
    <w:rPr>
      <w:rFonts w:ascii="Verdana" w:hAnsi="Verdana" w:cs="Verdana"/>
      <w:b/>
      <w:color w:val="000000"/>
    </w:rPr>
  </w:style>
  <w:style w:type="paragraph" w:styleId="Standardowyverdanapunkty">
    <w:name w:val="Standardowy verdana punkty"/>
    <w:basedOn w:val="Standardowyverdana"/>
    <w:qFormat/>
    <w:pPr>
      <w:numPr>
        <w:ilvl w:val="0"/>
        <w:numId w:val="12"/>
      </w:numPr>
      <w:tabs>
        <w:tab w:val="clear" w:pos="708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1:00Z</dcterms:created>
  <dc:creator>Alfred Grzelczyk</dc:creator>
  <dc:description/>
  <dc:language>en-US</dc:language>
  <cp:lastModifiedBy>Barbara Janusz</cp:lastModifiedBy>
  <cp:lastPrinted>2019-05-28T14:04:00Z</cp:lastPrinted>
  <dcterms:modified xsi:type="dcterms:W3CDTF">2019-05-28T12:09:00Z</dcterms:modified>
  <cp:revision>3</cp:revision>
  <dc:subject/>
  <dc:title>WIELOBRANŻOWE PRZEDSIĘBIORSTWO USUGOWO - PRODUKCYJNE</dc:title>
</cp:coreProperties>
</file>